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pPr>
      <w:r>
        <w:rPr>
          <w:rFonts w:ascii="宋体;SimSun" w:hAnsi="宋体;SimSun" w:cs="宋体;SimSun"/>
          <w:b/>
          <w:bCs/>
          <w:color w:val="A80000"/>
          <w:kern w:val="0"/>
          <w:sz w:val="36"/>
          <w:szCs w:val="36"/>
        </w:rPr>
        <w:t>文化革命又来了</w:t>
      </w:r>
      <w:r>
        <w:rPr>
          <w:rFonts w:ascii="宋体;SimSun" w:hAnsi="宋体;SimSun" w:cs="宋体;SimSun"/>
          <w:kern w:val="0"/>
          <w:sz w:val="22"/>
          <w:szCs w:val="22"/>
        </w:rPr>
        <w:t xml:space="preserve"> </w:t>
      </w:r>
    </w:p>
    <w:p>
      <w:pPr>
        <w:pStyle w:val="Normal"/>
        <w:widowControl/>
        <w:spacing w:lineRule="atLeast" w:line="360" w:before="280" w:after="280"/>
        <w:jc w:val="left"/>
        <w:rPr/>
      </w:pPr>
      <w:r>
        <w:rPr>
          <w:rFonts w:cs="宋体;SimSun" w:ascii="宋体;SimSun" w:hAnsi="宋体;SimSun"/>
          <w:kern w:val="0"/>
          <w:sz w:val="22"/>
          <w:szCs w:val="22"/>
        </w:rPr>
        <w:t>    </w:t>
      </w:r>
      <w:r>
        <w:rPr>
          <w:rFonts w:ascii="宋体;SimSun" w:hAnsi="宋体;SimSun" w:cs="宋体;SimSun"/>
          <w:kern w:val="0"/>
          <w:sz w:val="22"/>
          <w:szCs w:val="22"/>
        </w:rPr>
        <w:t xml:space="preserve">我是一九八六年在普林斯顿认识的李少民。李少民不但是事业成功有正义感的学者，而且是个非常务实，有专业水平、能干实事的人。最近我碰到他几次，他经常谈到他有关的电子商务方面的研究和生意。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李少民是一个学者，一向关注中国的改革开放，重点研究中国问题，成果甚多。鉴于中国的“一胎化”政策困境甚多，并受世界责难，李少民经反复研究，终于推出一种新的人口模型，可为中国的计划生育找出一条新路。他这种独创性的研究成果，获国际权威人口学术刊物肯定。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近几年他在市场营销，企业战略和网络经济研究方面倾注了大量精力，除在学校内给博士研究生开课外，还经常去中国大陆讲学。去年五月二十三日，中共中央宣传部和科技部门联合邀请他去北京，给在京的高级干部作报告，专门讲授网络经济问题，获良好反映。当天晚间，中央电视台在“新闻联播”节目中特地作了报导。对中国现代化事业如此热心尽力的一个学者竟遭中国当局拘捕，这使人想起了文革。中国当局对法轮功的政治迫害已超过文革的政治迫害。 </w:t>
      </w:r>
    </w:p>
    <w:p>
      <w:pPr>
        <w:pStyle w:val="Normal"/>
        <w:widowControl/>
        <w:spacing w:lineRule="atLeast" w:line="360" w:before="280" w:after="280"/>
        <w:jc w:val="left"/>
        <w:rPr/>
      </w:pPr>
      <w:r>
        <w:rPr>
          <w:rFonts w:cs="宋体;SimSun" w:ascii="宋体;SimSun" w:hAnsi="宋体;SimSun"/>
          <w:kern w:val="0"/>
          <w:sz w:val="22"/>
          <w:szCs w:val="22"/>
        </w:rPr>
        <w:t xml:space="preserve">    </w:t>
      </w:r>
      <w:r>
        <w:rPr>
          <w:rFonts w:ascii="宋体;SimSun" w:hAnsi="宋体;SimSun" w:cs="宋体;SimSun"/>
          <w:kern w:val="0"/>
          <w:sz w:val="22"/>
          <w:szCs w:val="22"/>
        </w:rPr>
        <w:t>文革中，公检法打死人并不普遍，打死人多是群众组织。而现在是由公检法打死人，自“六四”以来，很多人回国都被情治部门骚扰。我回国问过有文革经验的人，他们都有文革又来了的感觉；有被迫害的恐惧感。我最近回国看到很多我在国外没有看到的正面变化，心里真担心文革悲剧不要再重演。李少民的案例提醒我们，如果我们再对政治迫害保持沉默，刘少奇的悲剧就会重演；刘少奇积极参与迫害国民党人、右派、右倾、造反派，为别人迫害他树立了一个行为榜样，等到他想到自己的人权时，为时已晚。法国大革命的罗伯斯比尔也是以杀人为他人后来杀他树立了一个榜样。国民党在大陆垮台，也可追究到一九二七年屠杀共产党，这为后来共产党迫害国民党树产了一个榜样。彭德怀、林彪、刘少奇最后的悲剧都与当年他们支持国民党人有关。他们不了解，支持迫害他人就为自己受迫害创造了条件。周恩来临死前，也应该了解到这一点。毛泽东用周恩来在国民党监狱中写的自首书作为批周的借口，这当然与周恩来当年支持迫害国民党人有关。周恩来死前是极其痛苦的，他狂呼他不是叛徒。如果周恩来当年不支持迫害国民党人和刘少奇，他临死前就不会有被迫害狂的痛苦。</w:t>
      </w:r>
      <w:r>
        <w:rPr>
          <w:rFonts w:cs="宋体;SimSun" w:ascii="宋体;SimSun" w:hAnsi="宋体;SimSun"/>
          <w:kern w:val="0"/>
          <w:sz w:val="22"/>
          <w:szCs w:val="22"/>
        </w:rPr>
        <w:br/>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中国人真正站起来的一天，就是不再互相迫害的一天，就是华裔不要靠外国政府保护自己人权的一天。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这一天的到来，不能靠高ＩＱ智商，而是靠高ＥＱ情商。有一个研究发现，猴群（其ＩＱ高，ＥＱ低）遇有屠夫，会把最弱的猴推出去，直至所有猴都被杀。 </w:t>
      </w:r>
    </w:p>
    <w:p>
      <w:pPr>
        <w:pStyle w:val="Normal"/>
        <w:widowControl/>
        <w:spacing w:lineRule="atLeast" w:line="360" w:before="280" w:after="280"/>
        <w:ind w:firstLine="450"/>
        <w:jc w:val="left"/>
        <w:rPr>
          <w:rFonts w:ascii="宋体;SimSun" w:hAnsi="宋体;SimSun" w:cs="宋体;SimSun"/>
          <w:kern w:val="0"/>
          <w:sz w:val="22"/>
          <w:szCs w:val="22"/>
        </w:rPr>
      </w:pPr>
      <w:r>
        <w:rPr>
          <w:rFonts w:ascii="宋体;SimSun" w:hAnsi="宋体;SimSun" w:cs="宋体;SimSun"/>
          <w:kern w:val="0"/>
          <w:sz w:val="22"/>
          <w:szCs w:val="22"/>
        </w:rPr>
        <w:t>而牛群（其ＩＱ低，ＥＱ不低），却有可能群体用角顶住老虎。中国人是个ＩＱ高而ＥＱ低的群体，中国要现代化，一定要增加国民的ＥＱ。</w:t>
      </w:r>
    </w:p>
    <w:p>
      <w:pPr>
        <w:pStyle w:val="Normal"/>
        <w:rPr>
          <w:rFonts w:ascii="宋体;SimSun" w:hAnsi="宋体;SimSun" w:cs="宋体;SimSun"/>
          <w:kern w:val="0"/>
          <w:sz w:val="22"/>
          <w:szCs w:val="22"/>
        </w:rPr>
      </w:pPr>
      <w:r>
        <w:rPr>
          <w:rFonts w:cs="宋体;SimSun" w:ascii="宋体;SimSun" w:hAnsi="宋体;SimSun"/>
          <w:kern w:val="0"/>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30:00Z</dcterms:created>
  <dc:creator>*</dc:creator>
  <dc:description/>
  <cp:keywords/>
  <dc:language>en-US</dc:language>
  <cp:lastModifiedBy>*</cp:lastModifiedBy>
  <dcterms:modified xsi:type="dcterms:W3CDTF">2007-11-08T11:30:00Z</dcterms:modified>
  <cp:revision>1</cp:revision>
  <dc:subject/>
  <dc:title>文化革命又来了 </dc:title>
</cp:coreProperties>
</file>