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Arial" w:hAnsi="Arial" w:cs="Arial"/>
          <w:color w:val="000000"/>
          <w:kern w:val="0"/>
          <w:sz w:val="24"/>
        </w:rPr>
      </w:pPr>
      <w:r>
        <w:rPr>
          <w:rFonts w:cs="Arial" w:ascii="Arial" w:hAnsi="Arial"/>
          <w:color w:val="000000"/>
          <w:kern w:val="0"/>
          <w:sz w:val="24"/>
        </w:rPr>
        <w:t xml:space="preserve">Office: </w:t>
      </w:r>
    </w:p>
    <w:p>
      <w:pPr>
        <w:pStyle w:val="Normal"/>
        <w:widowControl/>
        <w:spacing w:before="280" w:after="280"/>
        <w:jc w:val="left"/>
        <w:rPr>
          <w:rFonts w:ascii="Arial" w:hAnsi="Arial" w:cs="Arial"/>
          <w:color w:val="000000"/>
          <w:kern w:val="0"/>
          <w:sz w:val="24"/>
        </w:rPr>
      </w:pPr>
      <w:r>
        <w:rPr>
          <w:rFonts w:cs="Arial" w:ascii="Arial" w:hAnsi="Arial"/>
          <w:color w:val="000000"/>
          <w:kern w:val="0"/>
          <w:sz w:val="24"/>
        </w:rPr>
        <w:t xml:space="preserve">Department of Economics, Monash University, Clayton, Victoria, Australia, 3800, Phone: 613-9905-2448, </w:t>
        <w:br/>
        <w:t xml:space="preserve">Fax: 613-99055499, </w:t>
        <w:br/>
        <w:t>Email: xiaokai.yang@buseco.monash.edu.au, Xiaokia_Yang@ksg.harvard.edu.</w:t>
      </w:r>
    </w:p>
    <w:p>
      <w:pPr>
        <w:pStyle w:val="Normal"/>
        <w:widowControl/>
        <w:spacing w:before="280" w:after="280"/>
        <w:jc w:val="left"/>
        <w:rPr>
          <w:rFonts w:ascii="Arial" w:hAnsi="Arial" w:cs="Arial"/>
          <w:color w:val="000000"/>
          <w:kern w:val="0"/>
          <w:sz w:val="24"/>
        </w:rPr>
      </w:pPr>
      <w:r>
        <w:rPr>
          <w:rFonts w:cs="Arial" w:ascii="Arial" w:hAnsi="Arial"/>
          <w:color w:val="000000"/>
          <w:kern w:val="0"/>
          <w:sz w:val="24"/>
        </w:rPr>
        <w:t>Home: 8 Sutton Court, East Burwood, Victoria Australia, 3151.</w:t>
      </w:r>
    </w:p>
    <w:p>
      <w:pPr>
        <w:pStyle w:val="Normal"/>
        <w:widowControl/>
        <w:spacing w:before="280" w:after="280"/>
        <w:jc w:val="left"/>
        <w:rPr>
          <w:rFonts w:ascii="Arial" w:hAnsi="Arial" w:cs="Arial"/>
          <w:color w:val="000000"/>
          <w:kern w:val="0"/>
          <w:sz w:val="24"/>
        </w:rPr>
      </w:pPr>
      <w:r>
        <w:rPr>
          <w:rFonts w:cs="Arial" w:ascii="Arial" w:hAnsi="Arial"/>
          <w:color w:val="000000"/>
          <w:kern w:val="0"/>
          <w:sz w:val="24"/>
        </w:rPr>
        <w:t>Citizenship: Australian</w:t>
      </w:r>
    </w:p>
    <w:p>
      <w:pPr>
        <w:pStyle w:val="Normal"/>
        <w:widowControl/>
        <w:spacing w:before="280" w:after="280"/>
        <w:jc w:val="left"/>
        <w:rPr/>
      </w:pPr>
      <w:r>
        <w:rPr/>
        <w:t>Education:</w:t>
      </w:r>
    </w:p>
    <w:tbl>
      <w:tblPr>
        <w:tblW w:w="5000" w:type="pct"/>
        <w:jc w:val="left"/>
        <w:tblInd w:w="0" w:type="dxa"/>
        <w:tblLayout w:type="fixed"/>
        <w:tblCellMar>
          <w:top w:w="0" w:type="dxa"/>
          <w:left w:w="0" w:type="dxa"/>
          <w:bottom w:w="0" w:type="dxa"/>
          <w:right w:w="0" w:type="dxa"/>
        </w:tblCellMar>
      </w:tblPr>
      <w:tblGrid>
        <w:gridCol w:w="225"/>
        <w:gridCol w:w="8081"/>
      </w:tblGrid>
      <w:tr>
        <w:trPr/>
        <w:tc>
          <w:tcPr>
            <w:tcW w:w="225" w:type="dxa"/>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widowControl/>
              <w:jc w:val="left"/>
              <w:rPr>
                <w:rFonts w:ascii="宋体;SimSun" w:hAnsi="宋体;SimSun" w:cs="宋体;SimSun"/>
                <w:color w:val="000000"/>
                <w:kern w:val="0"/>
                <w:sz w:val="24"/>
              </w:rPr>
            </w:pPr>
            <w:r>
              <w:rPr>
                <w:rFonts w:cs="Arial" w:ascii="Arial" w:hAnsi="Arial"/>
                <w:color w:val="000000"/>
                <w:kern w:val="0"/>
                <w:sz w:val="24"/>
              </w:rPr>
              <w:t>Ph.D. in Economics, Princeton University, USA, 1988;</w:t>
            </w:r>
          </w:p>
        </w:tc>
      </w:tr>
      <w:tr>
        <w:trPr/>
        <w:tc>
          <w:tcPr>
            <w:tcW w:w="225" w:type="dxa"/>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14224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widowControl/>
              <w:jc w:val="left"/>
              <w:rPr>
                <w:rFonts w:ascii="宋体;SimSun" w:hAnsi="宋体;SimSun" w:cs="宋体;SimSun"/>
                <w:color w:val="000000"/>
                <w:kern w:val="0"/>
                <w:sz w:val="24"/>
              </w:rPr>
            </w:pPr>
            <w:r>
              <w:rPr>
                <w:rFonts w:cs="Arial" w:ascii="Arial" w:hAnsi="Arial"/>
                <w:color w:val="000000"/>
                <w:kern w:val="0"/>
                <w:sz w:val="24"/>
              </w:rPr>
              <w:t>M.A. in Quantitative Economics (Operations Research and Econometrics),</w:t>
            </w:r>
          </w:p>
        </w:tc>
      </w:tr>
      <w:tr>
        <w:trPr/>
        <w:tc>
          <w:tcPr>
            <w:tcW w:w="225" w:type="dxa"/>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142240"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widowControl/>
              <w:jc w:val="left"/>
              <w:rPr>
                <w:rFonts w:ascii="宋体;SimSun" w:hAnsi="宋体;SimSun" w:cs="宋体;SimSun"/>
                <w:color w:val="000000"/>
                <w:kern w:val="0"/>
                <w:sz w:val="24"/>
              </w:rPr>
            </w:pPr>
            <w:r>
              <w:rPr>
                <w:rFonts w:cs="Arial" w:ascii="Arial" w:hAnsi="Arial"/>
                <w:color w:val="000000"/>
                <w:kern w:val="0"/>
                <w:sz w:val="24"/>
              </w:rPr>
              <w:t>Chinese Academy of Social Sciences, China, 1981;</w:t>
            </w:r>
          </w:p>
        </w:tc>
      </w:tr>
      <w:tr>
        <w:trPr/>
        <w:tc>
          <w:tcPr>
            <w:tcW w:w="225" w:type="dxa"/>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142240" cy="14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widowControl/>
              <w:jc w:val="left"/>
              <w:rPr>
                <w:rFonts w:ascii="宋体;SimSun" w:hAnsi="宋体;SimSun" w:cs="宋体;SimSun"/>
                <w:color w:val="000000"/>
                <w:kern w:val="0"/>
                <w:sz w:val="24"/>
              </w:rPr>
            </w:pPr>
            <w:r>
              <w:rPr>
                <w:rFonts w:cs="Arial" w:ascii="Arial" w:hAnsi="Arial"/>
                <w:color w:val="000000"/>
                <w:kern w:val="0"/>
                <w:sz w:val="24"/>
              </w:rPr>
              <w:t>B.A. in Mathematics, Hunan University, China, 1979.</w:t>
            </w:r>
          </w:p>
        </w:tc>
      </w:tr>
    </w:tbl>
    <w:p>
      <w:pPr>
        <w:pStyle w:val="Normal"/>
        <w:widowControl/>
        <w:spacing w:before="280" w:after="280"/>
        <w:jc w:val="left"/>
        <w:rPr/>
      </w:pPr>
      <w:r>
        <w:rPr/>
        <w:t>Current Appointments:</w:t>
      </w:r>
    </w:p>
    <w:tbl>
      <w:tblPr>
        <w:tblW w:w="5000" w:type="pct"/>
        <w:jc w:val="left"/>
        <w:tblInd w:w="0" w:type="dxa"/>
        <w:tblLayout w:type="fixed"/>
        <w:tblCellMar>
          <w:top w:w="0" w:type="dxa"/>
          <w:left w:w="0" w:type="dxa"/>
          <w:bottom w:w="0" w:type="dxa"/>
          <w:right w:w="0" w:type="dxa"/>
        </w:tblCellMar>
      </w:tblPr>
      <w:tblGrid>
        <w:gridCol w:w="225"/>
        <w:gridCol w:w="8081"/>
      </w:tblGrid>
      <w:tr>
        <w:trPr/>
        <w:tc>
          <w:tcPr>
            <w:tcW w:w="225" w:type="dxa"/>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142240"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widowControl/>
              <w:jc w:val="left"/>
              <w:rPr>
                <w:rFonts w:ascii="宋体;SimSun" w:hAnsi="宋体;SimSun" w:cs="宋体;SimSun"/>
                <w:color w:val="000000"/>
                <w:kern w:val="0"/>
                <w:sz w:val="24"/>
              </w:rPr>
            </w:pPr>
            <w:r>
              <w:rPr>
                <w:rFonts w:cs="Arial" w:ascii="Arial" w:hAnsi="Arial"/>
                <w:color w:val="000000"/>
                <w:kern w:val="0"/>
                <w:sz w:val="24"/>
              </w:rPr>
              <w:t>Personal Chair Professor, Department of Economics, Monash University (January 2000 - present)</w:t>
            </w:r>
          </w:p>
        </w:tc>
      </w:tr>
      <w:tr>
        <w:trPr/>
        <w:tc>
          <w:tcPr>
            <w:tcW w:w="225" w:type="dxa"/>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142240" cy="14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widowControl/>
              <w:jc w:val="left"/>
              <w:rPr>
                <w:rFonts w:ascii="宋体;SimSun" w:hAnsi="宋体;SimSun" w:cs="宋体;SimSun"/>
                <w:color w:val="000000"/>
                <w:kern w:val="0"/>
                <w:sz w:val="24"/>
              </w:rPr>
            </w:pPr>
            <w:r>
              <w:rPr>
                <w:rFonts w:cs="Arial" w:ascii="Arial" w:hAnsi="Arial"/>
                <w:color w:val="000000"/>
                <w:kern w:val="0"/>
                <w:sz w:val="24"/>
              </w:rPr>
              <w:t>Fellow, Center for International Development, Harvard University (September 1998 - present)</w:t>
            </w:r>
          </w:p>
        </w:tc>
      </w:tr>
    </w:tbl>
    <w:p>
      <w:pPr>
        <w:pStyle w:val="Normal"/>
        <w:widowControl/>
        <w:spacing w:before="280" w:after="280"/>
        <w:jc w:val="left"/>
        <w:rPr/>
      </w:pPr>
      <w:r>
        <w:rPr/>
        <w:t>Past Appointments:</w:t>
      </w:r>
    </w:p>
    <w:tbl>
      <w:tblPr>
        <w:tblW w:w="5000" w:type="pct"/>
        <w:jc w:val="left"/>
        <w:tblInd w:w="0" w:type="dxa"/>
        <w:tblLayout w:type="fixed"/>
        <w:tblCellMar>
          <w:top w:w="0" w:type="dxa"/>
          <w:left w:w="0" w:type="dxa"/>
          <w:bottom w:w="0" w:type="dxa"/>
          <w:right w:w="0" w:type="dxa"/>
        </w:tblCellMar>
      </w:tblPr>
      <w:tblGrid>
        <w:gridCol w:w="225"/>
        <w:gridCol w:w="8081"/>
      </w:tblGrid>
      <w:tr>
        <w:trPr/>
        <w:tc>
          <w:tcPr>
            <w:tcW w:w="225" w:type="dxa"/>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142240" cy="142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widowControl/>
              <w:jc w:val="left"/>
              <w:rPr>
                <w:rFonts w:ascii="宋体;SimSun" w:hAnsi="宋体;SimSun" w:cs="宋体;SimSun"/>
                <w:color w:val="000000"/>
                <w:kern w:val="0"/>
                <w:sz w:val="24"/>
              </w:rPr>
            </w:pPr>
            <w:r>
              <w:rPr>
                <w:rFonts w:cs="Arial" w:ascii="Arial" w:hAnsi="Arial"/>
                <w:color w:val="000000"/>
                <w:kern w:val="0"/>
                <w:sz w:val="24"/>
              </w:rPr>
              <w:t>Reader, Department of Economics, Monash University (January 1993 - end of 1999)</w:t>
            </w:r>
          </w:p>
        </w:tc>
      </w:tr>
      <w:tr>
        <w:trPr/>
        <w:tc>
          <w:tcPr>
            <w:tcW w:w="225" w:type="dxa"/>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142240" cy="14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widowControl/>
              <w:jc w:val="left"/>
              <w:rPr>
                <w:rFonts w:ascii="宋体;SimSun" w:hAnsi="宋体;SimSun" w:cs="宋体;SimSun"/>
                <w:color w:val="000000"/>
                <w:kern w:val="0"/>
                <w:sz w:val="24"/>
              </w:rPr>
            </w:pPr>
            <w:r>
              <w:rPr>
                <w:rFonts w:cs="Arial" w:ascii="Arial" w:hAnsi="Arial"/>
                <w:color w:val="000000"/>
                <w:kern w:val="0"/>
                <w:sz w:val="24"/>
              </w:rPr>
              <w:t>Visiting Professor, Guanghua School of Management, Peking University (December 1999)</w:t>
            </w:r>
          </w:p>
        </w:tc>
      </w:tr>
      <w:tr>
        <w:trPr/>
        <w:tc>
          <w:tcPr>
            <w:tcW w:w="225" w:type="dxa"/>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142240" cy="14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widowControl/>
              <w:jc w:val="left"/>
              <w:rPr>
                <w:rFonts w:ascii="宋体;SimSun" w:hAnsi="宋体;SimSun" w:cs="宋体;SimSun"/>
                <w:color w:val="000000"/>
                <w:kern w:val="0"/>
                <w:sz w:val="24"/>
              </w:rPr>
            </w:pPr>
            <w:r>
              <w:rPr>
                <w:rFonts w:cs="Arial" w:ascii="Arial" w:hAnsi="Arial"/>
                <w:color w:val="000000"/>
                <w:kern w:val="0"/>
                <w:sz w:val="24"/>
              </w:rPr>
              <w:t>Development Associate, Harvard Institute for International Development (January-August 1998)</w:t>
            </w:r>
          </w:p>
        </w:tc>
      </w:tr>
      <w:tr>
        <w:trPr/>
        <w:tc>
          <w:tcPr>
            <w:tcW w:w="225" w:type="dxa"/>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142240" cy="14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widowControl/>
              <w:jc w:val="left"/>
              <w:rPr>
                <w:rFonts w:ascii="宋体;SimSun" w:hAnsi="宋体;SimSun" w:cs="宋体;SimSun"/>
                <w:color w:val="000000"/>
                <w:kern w:val="0"/>
                <w:sz w:val="24"/>
              </w:rPr>
            </w:pPr>
            <w:r>
              <w:rPr>
                <w:rFonts w:cs="Arial" w:ascii="Arial" w:hAnsi="Arial"/>
                <w:color w:val="000000"/>
                <w:kern w:val="0"/>
                <w:sz w:val="24"/>
              </w:rPr>
              <w:t>Senior Lecturer, Department of Economics, Monash University (April 1989 - December 1992).</w:t>
            </w:r>
          </w:p>
        </w:tc>
      </w:tr>
      <w:tr>
        <w:trPr/>
        <w:tc>
          <w:tcPr>
            <w:tcW w:w="225" w:type="dxa"/>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142240" cy="14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widowControl/>
              <w:jc w:val="left"/>
              <w:rPr>
                <w:rFonts w:ascii="宋体;SimSun" w:hAnsi="宋体;SimSun" w:cs="宋体;SimSun"/>
                <w:color w:val="000000"/>
                <w:kern w:val="0"/>
                <w:sz w:val="24"/>
              </w:rPr>
            </w:pPr>
            <w:r>
              <w:rPr>
                <w:rFonts w:cs="Arial" w:ascii="Arial" w:hAnsi="Arial"/>
                <w:color w:val="000000"/>
                <w:kern w:val="0"/>
                <w:sz w:val="24"/>
              </w:rPr>
              <w:t>Visiting Scholar, Center for Economic Research, Tilburg University (June, 1999).</w:t>
            </w:r>
          </w:p>
        </w:tc>
      </w:tr>
      <w:tr>
        <w:trPr/>
        <w:tc>
          <w:tcPr>
            <w:tcW w:w="225" w:type="dxa"/>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142240" cy="14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widowControl/>
              <w:jc w:val="left"/>
              <w:rPr>
                <w:rFonts w:ascii="宋体;SimSun" w:hAnsi="宋体;SimSun" w:cs="宋体;SimSun"/>
                <w:color w:val="000000"/>
                <w:kern w:val="0"/>
                <w:sz w:val="24"/>
              </w:rPr>
            </w:pPr>
            <w:r>
              <w:rPr>
                <w:rFonts w:cs="Arial" w:ascii="Arial" w:hAnsi="Arial"/>
                <w:color w:val="000000"/>
                <w:kern w:val="0"/>
                <w:sz w:val="24"/>
              </w:rPr>
              <w:t>Visiting Fellow, Department of Economics and Harvard Institute for International Development, Harvard University (March 1994, 1998).</w:t>
            </w:r>
          </w:p>
        </w:tc>
      </w:tr>
      <w:tr>
        <w:trPr/>
        <w:tc>
          <w:tcPr>
            <w:tcW w:w="225" w:type="dxa"/>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142240" cy="142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widowControl/>
              <w:jc w:val="left"/>
              <w:rPr>
                <w:rFonts w:ascii="宋体;SimSun" w:hAnsi="宋体;SimSun" w:cs="宋体;SimSun"/>
                <w:color w:val="000000"/>
                <w:kern w:val="0"/>
                <w:sz w:val="24"/>
              </w:rPr>
            </w:pPr>
            <w:r>
              <w:rPr>
                <w:rFonts w:cs="Arial" w:ascii="Arial" w:hAnsi="Arial"/>
                <w:color w:val="000000"/>
                <w:kern w:val="0"/>
                <w:sz w:val="24"/>
              </w:rPr>
              <w:t>Visiting Fellow, Institute of Economics, Academia Sinica, Taiwan (November 1996 - February 1997).</w:t>
            </w:r>
          </w:p>
        </w:tc>
      </w:tr>
      <w:tr>
        <w:trPr/>
        <w:tc>
          <w:tcPr>
            <w:tcW w:w="225" w:type="dxa"/>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142240" cy="142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widowControl/>
              <w:jc w:val="left"/>
              <w:rPr>
                <w:rFonts w:ascii="宋体;SimSun" w:hAnsi="宋体;SimSun" w:cs="宋体;SimSun"/>
                <w:color w:val="000000"/>
                <w:kern w:val="0"/>
                <w:sz w:val="24"/>
              </w:rPr>
            </w:pPr>
            <w:r>
              <w:rPr>
                <w:rFonts w:cs="Arial" w:ascii="Arial" w:hAnsi="Arial"/>
                <w:color w:val="000000"/>
                <w:kern w:val="0"/>
                <w:sz w:val="24"/>
              </w:rPr>
              <w:t>Visiting Professor, Department of Economics, University of Saarbruecken, (November-December, 1997).</w:t>
            </w:r>
          </w:p>
        </w:tc>
      </w:tr>
      <w:tr>
        <w:trPr/>
        <w:tc>
          <w:tcPr>
            <w:tcW w:w="225" w:type="dxa"/>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142240" cy="142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widowControl/>
              <w:jc w:val="left"/>
              <w:rPr>
                <w:rFonts w:ascii="宋体;SimSun" w:hAnsi="宋体;SimSun" w:cs="宋体;SimSun"/>
                <w:color w:val="000000"/>
                <w:kern w:val="0"/>
                <w:sz w:val="24"/>
              </w:rPr>
            </w:pPr>
            <w:r>
              <w:rPr>
                <w:rFonts w:cs="Arial" w:ascii="Arial" w:hAnsi="Arial"/>
                <w:color w:val="000000"/>
                <w:kern w:val="0"/>
                <w:sz w:val="24"/>
              </w:rPr>
              <w:t>Visiting Fellow, Department of Economics, Research School of Social Sciences, Australian National University (September 1995, February, April 1996).</w:t>
            </w:r>
          </w:p>
        </w:tc>
      </w:tr>
      <w:tr>
        <w:trPr/>
        <w:tc>
          <w:tcPr>
            <w:tcW w:w="225" w:type="dxa"/>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142240" cy="142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widowControl/>
              <w:jc w:val="left"/>
              <w:rPr>
                <w:rFonts w:ascii="宋体;SimSun" w:hAnsi="宋体;SimSun" w:cs="宋体;SimSun"/>
                <w:color w:val="000000"/>
                <w:kern w:val="0"/>
                <w:sz w:val="24"/>
              </w:rPr>
            </w:pPr>
            <w:r>
              <w:rPr>
                <w:rFonts w:cs="Arial" w:ascii="Arial" w:hAnsi="Arial"/>
                <w:color w:val="000000"/>
                <w:kern w:val="0"/>
                <w:sz w:val="24"/>
              </w:rPr>
              <w:t>Visiting Professor, Department of Economics, National Taiwan University (November 1994 - March 1995).</w:t>
            </w:r>
          </w:p>
        </w:tc>
      </w:tr>
      <w:tr>
        <w:trPr/>
        <w:tc>
          <w:tcPr>
            <w:tcW w:w="225" w:type="dxa"/>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142240" cy="142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widowControl/>
              <w:jc w:val="left"/>
              <w:rPr>
                <w:rFonts w:ascii="宋体;SimSun" w:hAnsi="宋体;SimSun" w:cs="宋体;SimSun"/>
                <w:color w:val="000000"/>
                <w:kern w:val="0"/>
                <w:sz w:val="24"/>
              </w:rPr>
            </w:pPr>
            <w:r>
              <w:rPr>
                <w:rFonts w:cs="Arial" w:ascii="Arial" w:hAnsi="Arial"/>
                <w:color w:val="000000"/>
                <w:kern w:val="0"/>
                <w:sz w:val="24"/>
              </w:rPr>
              <w:t>Visiting Professor, Department of Economics, University of Louisville (January - June 1994).</w:t>
            </w:r>
          </w:p>
        </w:tc>
      </w:tr>
      <w:tr>
        <w:trPr/>
        <w:tc>
          <w:tcPr>
            <w:tcW w:w="225" w:type="dxa"/>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142240" cy="142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widowControl/>
              <w:jc w:val="left"/>
              <w:rPr>
                <w:rFonts w:ascii="宋体;SimSun" w:hAnsi="宋体;SimSun" w:cs="宋体;SimSun"/>
                <w:color w:val="000000"/>
                <w:kern w:val="0"/>
                <w:sz w:val="24"/>
              </w:rPr>
            </w:pPr>
            <w:r>
              <w:rPr>
                <w:rFonts w:cs="Arial" w:ascii="Arial" w:hAnsi="Arial"/>
                <w:color w:val="000000"/>
                <w:kern w:val="0"/>
                <w:sz w:val="24"/>
              </w:rPr>
              <w:t>Visiting Senior Lecturer, Department of Economics, Chinese University of Hong Kong (January - August 1993).</w:t>
            </w:r>
          </w:p>
        </w:tc>
      </w:tr>
      <w:tr>
        <w:trPr/>
        <w:tc>
          <w:tcPr>
            <w:tcW w:w="225" w:type="dxa"/>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142240" cy="142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widowControl/>
              <w:jc w:val="left"/>
              <w:rPr>
                <w:rFonts w:ascii="宋体;SimSun" w:hAnsi="宋体;SimSun" w:cs="宋体;SimSun"/>
                <w:color w:val="000000"/>
                <w:kern w:val="0"/>
                <w:sz w:val="24"/>
              </w:rPr>
            </w:pPr>
            <w:r>
              <w:rPr>
                <w:rFonts w:cs="Arial" w:ascii="Arial" w:hAnsi="Arial"/>
                <w:color w:val="000000"/>
                <w:kern w:val="0"/>
                <w:sz w:val="24"/>
              </w:rPr>
              <w:t>Visiting Lecturer, Department of Economics, University of Hong Kong (1990-1991).</w:t>
            </w:r>
          </w:p>
        </w:tc>
      </w:tr>
      <w:tr>
        <w:trPr/>
        <w:tc>
          <w:tcPr>
            <w:tcW w:w="225" w:type="dxa"/>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142240" cy="142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widowControl/>
              <w:jc w:val="left"/>
              <w:rPr>
                <w:rFonts w:ascii="宋体;SimSun" w:hAnsi="宋体;SimSun" w:cs="宋体;SimSun"/>
                <w:color w:val="000000"/>
                <w:kern w:val="0"/>
                <w:sz w:val="24"/>
              </w:rPr>
            </w:pPr>
            <w:r>
              <w:rPr>
                <w:rFonts w:cs="Arial" w:ascii="Arial" w:hAnsi="Arial"/>
                <w:color w:val="000000"/>
                <w:kern w:val="0"/>
                <w:sz w:val="24"/>
              </w:rPr>
              <w:t>Lecturer, Department of Economics, Monash University (June 1988 - March 1989).</w:t>
            </w:r>
          </w:p>
        </w:tc>
      </w:tr>
      <w:tr>
        <w:trPr/>
        <w:tc>
          <w:tcPr>
            <w:tcW w:w="225" w:type="dxa"/>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142240" cy="142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widowControl/>
              <w:jc w:val="left"/>
              <w:rPr>
                <w:rFonts w:ascii="宋体;SimSun" w:hAnsi="宋体;SimSun" w:cs="宋体;SimSun"/>
                <w:color w:val="000000"/>
                <w:kern w:val="0"/>
                <w:sz w:val="24"/>
              </w:rPr>
            </w:pPr>
            <w:r>
              <w:rPr>
                <w:rFonts w:cs="Arial" w:ascii="Arial" w:hAnsi="Arial"/>
                <w:color w:val="000000"/>
                <w:kern w:val="0"/>
                <w:sz w:val="24"/>
              </w:rPr>
              <w:t>Research Fellow, Economic Growth Center, Yale University (1987?1988).</w:t>
            </w:r>
          </w:p>
        </w:tc>
      </w:tr>
      <w:tr>
        <w:trPr/>
        <w:tc>
          <w:tcPr>
            <w:tcW w:w="225" w:type="dxa"/>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142240" cy="142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widowControl/>
              <w:jc w:val="left"/>
              <w:rPr>
                <w:rFonts w:ascii="宋体;SimSun" w:hAnsi="宋体;SimSun" w:cs="宋体;SimSun"/>
                <w:color w:val="000000"/>
                <w:kern w:val="0"/>
                <w:sz w:val="24"/>
              </w:rPr>
            </w:pPr>
            <w:r>
              <w:rPr>
                <w:rFonts w:cs="Arial" w:ascii="Arial" w:hAnsi="Arial"/>
                <w:color w:val="000000"/>
                <w:kern w:val="0"/>
                <w:sz w:val="24"/>
              </w:rPr>
              <w:t>Teaching Assistant, Department of Economics, Princeton University, (1985 spring and 1987 spring), teaching Chinese Economy and Macroeconomics</w:t>
            </w:r>
          </w:p>
        </w:tc>
      </w:tr>
      <w:tr>
        <w:trPr/>
        <w:tc>
          <w:tcPr>
            <w:tcW w:w="225" w:type="dxa"/>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142240" cy="142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widowControl/>
              <w:jc w:val="left"/>
              <w:rPr>
                <w:rFonts w:ascii="宋体;SimSun" w:hAnsi="宋体;SimSun" w:cs="宋体;SimSun"/>
                <w:color w:val="000000"/>
                <w:kern w:val="0"/>
                <w:sz w:val="24"/>
              </w:rPr>
            </w:pPr>
            <w:r>
              <w:rPr>
                <w:rFonts w:cs="Arial" w:ascii="Arial" w:hAnsi="Arial"/>
                <w:color w:val="000000"/>
                <w:kern w:val="0"/>
                <w:sz w:val="24"/>
              </w:rPr>
              <w:t>Research Assistant, Department of Economics, Princeton University, (1984 -1985), estimating econometric models of Chinese economy.</w:t>
            </w:r>
          </w:p>
        </w:tc>
      </w:tr>
      <w:tr>
        <w:trPr/>
        <w:tc>
          <w:tcPr>
            <w:tcW w:w="225" w:type="dxa"/>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142240" cy="1422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widowControl/>
              <w:jc w:val="left"/>
              <w:rPr>
                <w:rFonts w:ascii="宋体;SimSun" w:hAnsi="宋体;SimSun" w:cs="宋体;SimSun"/>
                <w:color w:val="000000"/>
                <w:kern w:val="0"/>
                <w:sz w:val="24"/>
              </w:rPr>
            </w:pPr>
            <w:r>
              <w:rPr>
                <w:rFonts w:cs="Arial" w:ascii="Arial" w:hAnsi="Arial"/>
                <w:color w:val="000000"/>
                <w:kern w:val="0"/>
                <w:sz w:val="24"/>
              </w:rPr>
              <w:t>Summer Assistant, World Bank, (1984), working on a linear programming model of Chinese economy.</w:t>
            </w:r>
          </w:p>
        </w:tc>
      </w:tr>
      <w:tr>
        <w:trPr/>
        <w:tc>
          <w:tcPr>
            <w:tcW w:w="225" w:type="dxa"/>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142240" cy="1422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widowControl/>
              <w:jc w:val="left"/>
              <w:rPr>
                <w:rFonts w:ascii="宋体;SimSun" w:hAnsi="宋体;SimSun" w:cs="宋体;SimSun"/>
                <w:color w:val="000000"/>
                <w:kern w:val="0"/>
                <w:sz w:val="24"/>
              </w:rPr>
            </w:pPr>
            <w:r>
              <w:rPr>
                <w:rFonts w:cs="Arial" w:ascii="Arial" w:hAnsi="Arial"/>
                <w:color w:val="000000"/>
                <w:kern w:val="0"/>
                <w:sz w:val="24"/>
              </w:rPr>
              <w:t>Economic Consultant, Techno?Economic Research Center, State Council of the People's Republic of China, (1982 ? 1983), working on econometric models and a paper on the reform of the economic system.</w:t>
            </w:r>
          </w:p>
        </w:tc>
      </w:tr>
      <w:tr>
        <w:trPr/>
        <w:tc>
          <w:tcPr>
            <w:tcW w:w="225" w:type="dxa"/>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142240" cy="142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widowControl/>
              <w:jc w:val="left"/>
              <w:rPr>
                <w:rFonts w:ascii="宋体;SimSun" w:hAnsi="宋体;SimSun" w:cs="宋体;SimSun"/>
                <w:color w:val="000000"/>
                <w:kern w:val="0"/>
                <w:sz w:val="24"/>
              </w:rPr>
            </w:pPr>
            <w:r>
              <w:rPr>
                <w:rFonts w:cs="Arial" w:ascii="Arial" w:hAnsi="Arial"/>
                <w:color w:val="000000"/>
                <w:kern w:val="0"/>
                <w:sz w:val="24"/>
              </w:rPr>
              <w:t>Economic Consultant, Wuhan Washing Machine Corporation, (1982 - 1983), working on a model of market forecasting.</w:t>
            </w:r>
          </w:p>
        </w:tc>
      </w:tr>
      <w:tr>
        <w:trPr/>
        <w:tc>
          <w:tcPr>
            <w:tcW w:w="225" w:type="dxa"/>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142240" cy="1422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widowControl/>
              <w:jc w:val="left"/>
              <w:rPr>
                <w:rFonts w:ascii="宋体;SimSun" w:hAnsi="宋体;SimSun" w:cs="宋体;SimSun"/>
                <w:color w:val="000000"/>
                <w:kern w:val="0"/>
                <w:sz w:val="24"/>
              </w:rPr>
            </w:pPr>
            <w:r>
              <w:rPr>
                <w:rFonts w:cs="Arial" w:ascii="Arial" w:hAnsi="Arial"/>
                <w:color w:val="000000"/>
                <w:kern w:val="0"/>
                <w:sz w:val="24"/>
              </w:rPr>
              <w:t>Lecturer, Department of Economic Management, Wuhan University, (1982 - 1983), teaching Mathematical Economics and working on two books.</w:t>
            </w:r>
          </w:p>
        </w:tc>
      </w:tr>
      <w:tr>
        <w:trPr/>
        <w:tc>
          <w:tcPr>
            <w:tcW w:w="225" w:type="dxa"/>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142240" cy="1422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widowControl/>
              <w:jc w:val="left"/>
              <w:rPr>
                <w:rFonts w:ascii="宋体;SimSun" w:hAnsi="宋体;SimSun" w:cs="宋体;SimSun"/>
                <w:color w:val="000000"/>
                <w:kern w:val="0"/>
                <w:sz w:val="24"/>
              </w:rPr>
            </w:pPr>
            <w:r>
              <w:rPr>
                <w:rFonts w:cs="Arial" w:ascii="Arial" w:hAnsi="Arial"/>
                <w:color w:val="000000"/>
                <w:kern w:val="0"/>
                <w:sz w:val="24"/>
              </w:rPr>
              <w:t>Research Assistant, Research Institute of Quantitative Economics, Chinese Academy of Social Sciences, (1980-1982), working on some programming and econometric models of China's economic development and a book.</w:t>
            </w:r>
          </w:p>
        </w:tc>
      </w:tr>
    </w:tbl>
    <w:p>
      <w:pPr>
        <w:pStyle w:val="Normal"/>
        <w:widowControl/>
        <w:spacing w:before="280" w:after="280"/>
        <w:jc w:val="left"/>
        <w:rPr/>
      </w:pPr>
      <w:r>
        <w:rPr/>
        <w:t>Current Teaching:</w:t>
      </w:r>
    </w:p>
    <w:tbl>
      <w:tblPr>
        <w:tblW w:w="5000" w:type="pct"/>
        <w:jc w:val="left"/>
        <w:tblInd w:w="0" w:type="dxa"/>
        <w:tblLayout w:type="fixed"/>
        <w:tblCellMar>
          <w:top w:w="0" w:type="dxa"/>
          <w:left w:w="0" w:type="dxa"/>
          <w:bottom w:w="0" w:type="dxa"/>
          <w:right w:w="0" w:type="dxa"/>
        </w:tblCellMar>
      </w:tblPr>
      <w:tblGrid>
        <w:gridCol w:w="225"/>
        <w:gridCol w:w="8081"/>
      </w:tblGrid>
      <w:tr>
        <w:trPr/>
        <w:tc>
          <w:tcPr>
            <w:tcW w:w="225" w:type="dxa"/>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142240" cy="1422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widowControl/>
              <w:jc w:val="left"/>
              <w:rPr>
                <w:rFonts w:ascii="宋体;SimSun" w:hAnsi="宋体;SimSun" w:cs="宋体;SimSun"/>
                <w:color w:val="000000"/>
                <w:kern w:val="0"/>
                <w:sz w:val="24"/>
              </w:rPr>
            </w:pPr>
            <w:r>
              <w:rPr>
                <w:rFonts w:cs="Arial" w:ascii="Arial" w:hAnsi="Arial"/>
                <w:color w:val="000000"/>
                <w:kern w:val="0"/>
                <w:sz w:val="24"/>
              </w:rPr>
              <w:t>Mathematical Economics,</w:t>
            </w:r>
          </w:p>
        </w:tc>
      </w:tr>
      <w:tr>
        <w:trPr/>
        <w:tc>
          <w:tcPr>
            <w:tcW w:w="225" w:type="dxa"/>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142240" cy="1422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widowControl/>
              <w:jc w:val="left"/>
              <w:rPr>
                <w:rFonts w:ascii="宋体;SimSun" w:hAnsi="宋体;SimSun" w:cs="宋体;SimSun"/>
                <w:color w:val="000000"/>
                <w:kern w:val="0"/>
                <w:sz w:val="24"/>
              </w:rPr>
            </w:pPr>
            <w:r>
              <w:rPr>
                <w:rFonts w:cs="Arial" w:ascii="Arial" w:hAnsi="Arial"/>
                <w:color w:val="000000"/>
                <w:kern w:val="0"/>
                <w:sz w:val="24"/>
              </w:rPr>
              <w:t>International Trade and Economic Development,</w:t>
            </w:r>
          </w:p>
        </w:tc>
      </w:tr>
      <w:tr>
        <w:trPr/>
        <w:tc>
          <w:tcPr>
            <w:tcW w:w="225" w:type="dxa"/>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142240" cy="142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widowControl/>
              <w:jc w:val="left"/>
              <w:rPr>
                <w:rFonts w:ascii="宋体;SimSun" w:hAnsi="宋体;SimSun" w:cs="宋体;SimSun"/>
                <w:color w:val="000000"/>
                <w:kern w:val="0"/>
                <w:sz w:val="24"/>
              </w:rPr>
            </w:pPr>
            <w:r>
              <w:rPr>
                <w:rFonts w:cs="Arial" w:ascii="Arial" w:hAnsi="Arial"/>
                <w:color w:val="000000"/>
                <w:kern w:val="0"/>
                <w:sz w:val="24"/>
              </w:rPr>
              <w:t>Microeconomics,</w:t>
            </w:r>
          </w:p>
        </w:tc>
      </w:tr>
      <w:tr>
        <w:trPr/>
        <w:tc>
          <w:tcPr>
            <w:tcW w:w="225" w:type="dxa"/>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142240" cy="1422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widowControl/>
              <w:jc w:val="left"/>
              <w:rPr>
                <w:rFonts w:ascii="宋体;SimSun" w:hAnsi="宋体;SimSun" w:cs="宋体;SimSun"/>
                <w:color w:val="000000"/>
                <w:kern w:val="0"/>
                <w:sz w:val="24"/>
              </w:rPr>
            </w:pPr>
            <w:r>
              <w:rPr>
                <w:rFonts w:cs="Arial" w:ascii="Arial" w:hAnsi="Arial"/>
                <w:color w:val="000000"/>
                <w:kern w:val="0"/>
                <w:sz w:val="24"/>
              </w:rPr>
              <w:t>Industrial Organization,</w:t>
            </w:r>
          </w:p>
        </w:tc>
      </w:tr>
      <w:tr>
        <w:trPr/>
        <w:tc>
          <w:tcPr>
            <w:tcW w:w="225" w:type="dxa"/>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142240" cy="1422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widowControl/>
              <w:jc w:val="left"/>
              <w:rPr>
                <w:rFonts w:ascii="宋体;SimSun" w:hAnsi="宋体;SimSun" w:cs="宋体;SimSun"/>
                <w:color w:val="000000"/>
                <w:kern w:val="0"/>
                <w:sz w:val="24"/>
              </w:rPr>
            </w:pPr>
            <w:r>
              <w:rPr>
                <w:rFonts w:cs="Arial" w:ascii="Arial" w:hAnsi="Arial"/>
                <w:color w:val="000000"/>
                <w:kern w:val="0"/>
                <w:sz w:val="24"/>
              </w:rPr>
              <w:t>Economic Growth,</w:t>
            </w:r>
          </w:p>
        </w:tc>
      </w:tr>
      <w:tr>
        <w:trPr/>
        <w:tc>
          <w:tcPr>
            <w:tcW w:w="225" w:type="dxa"/>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142240" cy="1422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widowControl/>
              <w:jc w:val="left"/>
              <w:rPr>
                <w:rFonts w:ascii="宋体;SimSun" w:hAnsi="宋体;SimSun" w:cs="宋体;SimSun"/>
                <w:color w:val="000000"/>
                <w:kern w:val="0"/>
                <w:sz w:val="24"/>
              </w:rPr>
            </w:pPr>
            <w:r>
              <w:rPr>
                <w:rFonts w:cs="Arial" w:ascii="Arial" w:hAnsi="Arial"/>
                <w:color w:val="000000"/>
                <w:kern w:val="0"/>
                <w:sz w:val="24"/>
              </w:rPr>
              <w:t>Chinese Economy.</w:t>
            </w:r>
          </w:p>
        </w:tc>
      </w:tr>
    </w:tbl>
    <w:p>
      <w:pPr>
        <w:pStyle w:val="Normal"/>
        <w:widowControl/>
        <w:spacing w:before="280" w:after="280"/>
        <w:jc w:val="left"/>
        <w:rPr/>
      </w:pPr>
      <w:r>
        <w:rPr/>
        <w:t>Fields of Research:</w:t>
      </w:r>
    </w:p>
    <w:tbl>
      <w:tblPr>
        <w:tblW w:w="5000" w:type="pct"/>
        <w:jc w:val="left"/>
        <w:tblInd w:w="0" w:type="dxa"/>
        <w:tblLayout w:type="fixed"/>
        <w:tblCellMar>
          <w:top w:w="0" w:type="dxa"/>
          <w:left w:w="0" w:type="dxa"/>
          <w:bottom w:w="0" w:type="dxa"/>
          <w:right w:w="0" w:type="dxa"/>
        </w:tblCellMar>
      </w:tblPr>
      <w:tblGrid>
        <w:gridCol w:w="225"/>
        <w:gridCol w:w="8081"/>
      </w:tblGrid>
      <w:tr>
        <w:trPr/>
        <w:tc>
          <w:tcPr>
            <w:tcW w:w="225" w:type="dxa"/>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142240" cy="1422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widowControl/>
              <w:jc w:val="left"/>
              <w:rPr>
                <w:rFonts w:ascii="宋体;SimSun" w:hAnsi="宋体;SimSun" w:cs="宋体;SimSun"/>
                <w:color w:val="000000"/>
                <w:kern w:val="0"/>
                <w:sz w:val="24"/>
              </w:rPr>
            </w:pPr>
            <w:r>
              <w:rPr>
                <w:rFonts w:cs="Arial" w:ascii="Arial" w:hAnsi="Arial"/>
                <w:color w:val="000000"/>
                <w:kern w:val="0"/>
                <w:sz w:val="24"/>
              </w:rPr>
              <w:t>International Trade and Economic Development,</w:t>
            </w:r>
          </w:p>
        </w:tc>
      </w:tr>
      <w:tr>
        <w:trPr/>
        <w:tc>
          <w:tcPr>
            <w:tcW w:w="225" w:type="dxa"/>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142240" cy="1422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widowControl/>
              <w:jc w:val="left"/>
              <w:rPr>
                <w:rFonts w:ascii="宋体;SimSun" w:hAnsi="宋体;SimSun" w:cs="宋体;SimSun"/>
                <w:color w:val="000000"/>
                <w:kern w:val="0"/>
                <w:sz w:val="24"/>
              </w:rPr>
            </w:pPr>
            <w:r>
              <w:rPr>
                <w:rFonts w:cs="Arial" w:ascii="Arial" w:hAnsi="Arial"/>
                <w:color w:val="000000"/>
                <w:kern w:val="0"/>
                <w:sz w:val="24"/>
              </w:rPr>
              <w:t>Specialization, Economic Organization,</w:t>
            </w:r>
          </w:p>
        </w:tc>
      </w:tr>
      <w:tr>
        <w:trPr/>
        <w:tc>
          <w:tcPr>
            <w:tcW w:w="225" w:type="dxa"/>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142240" cy="1422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widowControl/>
              <w:jc w:val="left"/>
              <w:rPr>
                <w:rFonts w:ascii="宋体;SimSun" w:hAnsi="宋体;SimSun" w:cs="宋体;SimSun"/>
                <w:color w:val="000000"/>
                <w:kern w:val="0"/>
                <w:sz w:val="24"/>
              </w:rPr>
            </w:pPr>
            <w:r>
              <w:rPr>
                <w:rFonts w:cs="Arial" w:ascii="Arial" w:hAnsi="Arial"/>
                <w:color w:val="000000"/>
                <w:kern w:val="0"/>
                <w:sz w:val="24"/>
              </w:rPr>
              <w:t>Theory of the Firm,</w:t>
            </w:r>
          </w:p>
        </w:tc>
      </w:tr>
      <w:tr>
        <w:trPr/>
        <w:tc>
          <w:tcPr>
            <w:tcW w:w="225" w:type="dxa"/>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142240" cy="1422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widowControl/>
              <w:jc w:val="left"/>
              <w:rPr>
                <w:rFonts w:ascii="宋体;SimSun" w:hAnsi="宋体;SimSun" w:cs="宋体;SimSun"/>
                <w:color w:val="000000"/>
                <w:kern w:val="0"/>
                <w:sz w:val="24"/>
              </w:rPr>
            </w:pPr>
            <w:r>
              <w:rPr>
                <w:rFonts w:cs="Arial" w:ascii="Arial" w:hAnsi="Arial"/>
                <w:color w:val="000000"/>
                <w:kern w:val="0"/>
                <w:sz w:val="24"/>
              </w:rPr>
              <w:t>Urban Economics,</w:t>
            </w:r>
          </w:p>
        </w:tc>
      </w:tr>
      <w:tr>
        <w:trPr/>
        <w:tc>
          <w:tcPr>
            <w:tcW w:w="225" w:type="dxa"/>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142240" cy="1422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widowControl/>
              <w:jc w:val="left"/>
              <w:rPr>
                <w:rFonts w:ascii="宋体;SimSun" w:hAnsi="宋体;SimSun" w:cs="宋体;SimSun"/>
                <w:color w:val="000000"/>
                <w:kern w:val="0"/>
                <w:sz w:val="24"/>
              </w:rPr>
            </w:pPr>
            <w:r>
              <w:rPr>
                <w:rFonts w:cs="Arial" w:ascii="Arial" w:hAnsi="Arial"/>
                <w:color w:val="000000"/>
                <w:kern w:val="0"/>
                <w:sz w:val="24"/>
              </w:rPr>
              <w:t>Endogenization of Emergence of Money, Theory of Business Cycles,</w:t>
            </w:r>
          </w:p>
        </w:tc>
      </w:tr>
      <w:tr>
        <w:trPr/>
        <w:tc>
          <w:tcPr>
            <w:tcW w:w="225" w:type="dxa"/>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142240" cy="1422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widowControl/>
              <w:jc w:val="left"/>
              <w:rPr>
                <w:rFonts w:ascii="宋体;SimSun" w:hAnsi="宋体;SimSun" w:cs="宋体;SimSun"/>
                <w:color w:val="000000"/>
                <w:kern w:val="0"/>
                <w:sz w:val="24"/>
              </w:rPr>
            </w:pPr>
            <w:r>
              <w:rPr>
                <w:rFonts w:cs="Arial" w:ascii="Arial" w:hAnsi="Arial"/>
                <w:color w:val="000000"/>
                <w:kern w:val="0"/>
                <w:sz w:val="24"/>
              </w:rPr>
              <w:t>Optimal Hierarchy,</w:t>
            </w:r>
          </w:p>
        </w:tc>
      </w:tr>
      <w:tr>
        <w:trPr/>
        <w:tc>
          <w:tcPr>
            <w:tcW w:w="225" w:type="dxa"/>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142240" cy="1422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widowControl/>
              <w:jc w:val="left"/>
              <w:rPr>
                <w:rFonts w:ascii="宋体;SimSun" w:hAnsi="宋体;SimSun" w:cs="宋体;SimSun"/>
                <w:color w:val="000000"/>
                <w:kern w:val="0"/>
                <w:sz w:val="24"/>
              </w:rPr>
            </w:pPr>
            <w:r>
              <w:rPr>
                <w:rFonts w:cs="Arial" w:ascii="Arial" w:hAnsi="Arial"/>
                <w:color w:val="000000"/>
                <w:kern w:val="0"/>
                <w:sz w:val="24"/>
              </w:rPr>
              <w:t>Industrial Organization,</w:t>
            </w:r>
          </w:p>
        </w:tc>
      </w:tr>
      <w:tr>
        <w:trPr/>
        <w:tc>
          <w:tcPr>
            <w:tcW w:w="225" w:type="dxa"/>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142240" cy="1422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widowControl/>
              <w:jc w:val="left"/>
              <w:rPr>
                <w:rFonts w:ascii="宋体;SimSun" w:hAnsi="宋体;SimSun" w:cs="宋体;SimSun"/>
                <w:color w:val="000000"/>
                <w:kern w:val="0"/>
                <w:sz w:val="24"/>
              </w:rPr>
            </w:pPr>
            <w:r>
              <w:rPr>
                <w:rFonts w:cs="Arial" w:ascii="Arial" w:hAnsi="Arial"/>
                <w:color w:val="000000"/>
                <w:kern w:val="0"/>
                <w:sz w:val="24"/>
              </w:rPr>
              <w:t>Economics of Property Rights,</w:t>
            </w:r>
          </w:p>
        </w:tc>
      </w:tr>
      <w:tr>
        <w:trPr/>
        <w:tc>
          <w:tcPr>
            <w:tcW w:w="225" w:type="dxa"/>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142240" cy="1422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widowControl/>
              <w:jc w:val="left"/>
              <w:rPr>
                <w:rFonts w:ascii="宋体;SimSun" w:hAnsi="宋体;SimSun" w:cs="宋体;SimSun"/>
                <w:color w:val="000000"/>
                <w:kern w:val="0"/>
                <w:sz w:val="24"/>
              </w:rPr>
            </w:pPr>
            <w:r>
              <w:rPr>
                <w:rFonts w:cs="Arial" w:ascii="Arial" w:hAnsi="Arial"/>
                <w:color w:val="000000"/>
                <w:kern w:val="0"/>
                <w:sz w:val="24"/>
              </w:rPr>
              <w:t>Theory of Bargaining, Information Asymmetry,</w:t>
            </w:r>
          </w:p>
        </w:tc>
      </w:tr>
      <w:tr>
        <w:trPr/>
        <w:tc>
          <w:tcPr>
            <w:tcW w:w="225" w:type="dxa"/>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142240" cy="1422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widowControl/>
              <w:jc w:val="left"/>
              <w:rPr>
                <w:rFonts w:ascii="宋体;SimSun" w:hAnsi="宋体;SimSun" w:cs="宋体;SimSun"/>
                <w:color w:val="000000"/>
                <w:kern w:val="0"/>
                <w:sz w:val="24"/>
              </w:rPr>
            </w:pPr>
            <w:r>
              <w:rPr>
                <w:rFonts w:cs="Arial" w:ascii="Arial" w:hAnsi="Arial"/>
                <w:color w:val="000000"/>
                <w:kern w:val="0"/>
                <w:sz w:val="24"/>
              </w:rPr>
              <w:t>Transaction Cost Economics,</w:t>
            </w:r>
          </w:p>
        </w:tc>
      </w:tr>
      <w:tr>
        <w:trPr/>
        <w:tc>
          <w:tcPr>
            <w:tcW w:w="225" w:type="dxa"/>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142240" cy="1422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widowControl/>
              <w:jc w:val="left"/>
              <w:rPr>
                <w:rFonts w:ascii="宋体;SimSun" w:hAnsi="宋体;SimSun" w:cs="宋体;SimSun"/>
                <w:color w:val="000000"/>
                <w:kern w:val="0"/>
                <w:sz w:val="24"/>
              </w:rPr>
            </w:pPr>
            <w:r>
              <w:rPr>
                <w:rFonts w:cs="Arial" w:ascii="Arial" w:hAnsi="Arial"/>
                <w:color w:val="000000"/>
                <w:kern w:val="0"/>
                <w:sz w:val="24"/>
              </w:rPr>
              <w:t>Chinese Economy,</w:t>
            </w:r>
          </w:p>
        </w:tc>
      </w:tr>
      <w:tr>
        <w:trPr/>
        <w:tc>
          <w:tcPr>
            <w:tcW w:w="225" w:type="dxa"/>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142240" cy="1422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2" t="-252" r="-252" b="-252"/>
                          <a:stretch>
                            <a:fillRect/>
                          </a:stretch>
                        </pic:blipFill>
                        <pic:spPr bwMode="auto">
                          <a:xfrm>
                            <a:off x="0" y="0"/>
                            <a:ext cx="142240" cy="142240"/>
                          </a:xfrm>
                          <a:prstGeom prst="rect">
                            <a:avLst/>
                          </a:prstGeom>
                        </pic:spPr>
                      </pic:pic>
                    </a:graphicData>
                  </a:graphic>
                </wp:inline>
              </w:drawing>
            </w:r>
          </w:p>
        </w:tc>
        <w:tc>
          <w:tcPr>
            <w:tcW w:w="8081" w:type="dxa"/>
            <w:tcBorders/>
          </w:tcPr>
          <w:p>
            <w:pPr>
              <w:pStyle w:val="Normal"/>
              <w:widowControl/>
              <w:jc w:val="left"/>
              <w:rPr>
                <w:rFonts w:ascii="宋体;SimSun" w:hAnsi="宋体;SimSun" w:cs="宋体;SimSun"/>
                <w:color w:val="000000"/>
                <w:kern w:val="0"/>
                <w:sz w:val="24"/>
              </w:rPr>
            </w:pPr>
            <w:r>
              <w:rPr>
                <w:rFonts w:cs="Arial" w:ascii="Arial" w:hAnsi="Arial"/>
                <w:color w:val="000000"/>
                <w:kern w:val="0"/>
                <w:sz w:val="24"/>
              </w:rPr>
              <w:t>Applications of Game Theory, Topology, and Graph Theory.</w:t>
            </w:r>
          </w:p>
        </w:tc>
      </w:tr>
    </w:tbl>
    <w:p>
      <w:pPr>
        <w:pStyle w:val="Normal"/>
        <w:widowControl/>
        <w:spacing w:before="280" w:after="280"/>
        <w:jc w:val="left"/>
        <w:rPr>
          <w:rFonts w:ascii="Arial" w:hAnsi="Arial" w:cs="Arial"/>
          <w:color w:val="000000"/>
          <w:kern w:val="0"/>
          <w:sz w:val="24"/>
        </w:rPr>
      </w:pPr>
      <w:r>
        <w:rPr>
          <w:rFonts w:cs="Arial" w:ascii="Arial" w:hAnsi="Arial"/>
          <w:color w:val="000000"/>
          <w:kern w:val="0"/>
          <w:sz w:val="24"/>
        </w:rPr>
        <w:t>Professional Activities:</w:t>
      </w:r>
    </w:p>
    <w:p>
      <w:pPr>
        <w:pStyle w:val="Normal"/>
        <w:widowControl/>
        <w:spacing w:before="280" w:after="280"/>
        <w:jc w:val="left"/>
        <w:rPr>
          <w:rFonts w:ascii="Arial" w:hAnsi="Arial" w:cs="Arial"/>
          <w:color w:val="000000"/>
          <w:kern w:val="0"/>
          <w:sz w:val="24"/>
        </w:rPr>
      </w:pPr>
      <w:r>
        <w:rPr>
          <w:rFonts w:cs="Arial" w:ascii="Arial" w:hAnsi="Arial"/>
          <w:color w:val="000000"/>
          <w:kern w:val="0"/>
          <w:sz w:val="24"/>
        </w:rPr>
        <w:t>Associate Editor, Review of Development Economics, (1996 - present).</w:t>
        <w:br/>
        <w:t>Member of Editorial Board, China Economic Review, (1988 - present).</w:t>
        <w:br/>
        <w:t>Member of Board of Directors, Chinese Economists Society, USA, (May 1985 ? 1987)</w:t>
        <w:br/>
        <w:t>Member of Board of Directors, Beijing Economic Association, (1985 ? 1988)</w:t>
        <w:br/>
        <w:t>Editor, Editorial Committee of Series of Economics Books, Beijing, China, (1985 ? present)</w:t>
        <w:br/>
        <w:t>Member, American Economic Association, (1984 - present)</w:t>
        <w:br/>
        <w:t>Member, Chinese Economists Society, USA, (1985 - present)</w:t>
      </w:r>
    </w:p>
    <w:p>
      <w:pPr>
        <w:pStyle w:val="Normal"/>
        <w:widowControl/>
        <w:spacing w:before="280" w:after="280"/>
        <w:jc w:val="left"/>
        <w:rPr>
          <w:rFonts w:ascii="Arial" w:hAnsi="Arial" w:cs="Arial"/>
          <w:color w:val="000000"/>
          <w:kern w:val="0"/>
          <w:sz w:val="24"/>
        </w:rPr>
      </w:pPr>
      <w:r>
        <w:rPr>
          <w:rFonts w:cs="Arial" w:ascii="Arial" w:hAnsi="Arial"/>
          <w:color w:val="000000"/>
          <w:kern w:val="0"/>
          <w:sz w:val="24"/>
        </w:rPr>
        <w:t>Honours &amp; Awards:</w:t>
      </w:r>
    </w:p>
    <w:p>
      <w:pPr>
        <w:pStyle w:val="Normal"/>
        <w:widowControl/>
        <w:spacing w:before="280" w:after="280"/>
        <w:jc w:val="left"/>
        <w:rPr>
          <w:rFonts w:ascii="Arial" w:hAnsi="Arial" w:cs="Arial"/>
          <w:color w:val="000000"/>
          <w:kern w:val="0"/>
          <w:sz w:val="24"/>
        </w:rPr>
      </w:pPr>
      <w:r>
        <w:rPr>
          <w:rFonts w:cs="Arial" w:ascii="Arial" w:hAnsi="Arial"/>
          <w:color w:val="000000"/>
          <w:kern w:val="0"/>
          <w:sz w:val="24"/>
        </w:rPr>
        <w:t>Tamkang Chair Lecturer, Tamkang University, Taiwan, 1995.</w:t>
        <w:br/>
        <w:t>Elected Fellow of Academy of the Social Sciences in Australia, 1993.</w:t>
        <w:br/>
        <w:t>Elected Fellow of Chinese Economists Society, Austin, 1992.</w:t>
        <w:br/>
        <w:t>Large Research Grant from Australian Research Council, with Y-K. Ng, 2000-2002.</w:t>
        <w:br/>
        <w:t>Small Research Grant from Australian Research Council, with Christ Tombazos, 1998.</w:t>
        <w:br/>
        <w:t>Large Research Grant from Australian Research Council, with Y-K. Ng and Heling Shi, 1996-1998.</w:t>
        <w:br/>
        <w:t>Small Research Grant from Australian Research Council, with Y-K. Ng, 1995.</w:t>
        <w:br/>
        <w:t>Large Research Grant from Australian Research Council, with Y-K. Ng, 1994-1996.</w:t>
        <w:br/>
        <w:t>Research Grant from Australian Research Council, 1993.</w:t>
        <w:br/>
        <w:t>Research Grant from Australia China Council, 1993.</w:t>
        <w:br/>
        <w:t>Research Grant from Faculty of Economics Commerce and Management, Monash University, 1992.</w:t>
        <w:br/>
        <w:t>Research Grant from Australia China Council, 1991.</w:t>
        <w:br/>
        <w:t>Research Grant from Australian Research Council, 1990.</w:t>
        <w:br/>
        <w:t>Research Grant from Monash Research Funds, 1989.</w:t>
        <w:br/>
        <w:t>Open Society Fellowship, (1987 ? 1988), Open Society Fund.</w:t>
        <w:br/>
        <w:t>Ford Fellowship, (1983 ? 1987), Ford Foundation.</w:t>
        <w:br/>
        <w:t>Princeton University Fellowship, (1986?1987), Princeton University.</w:t>
        <w:br/>
        <w:t>Research Prize to An Inquiry to Economic Cybernetics (October 1985), Wuhan University.</w:t>
      </w:r>
    </w:p>
    <w:p>
      <w:pPr>
        <w:pStyle w:val="Normal"/>
        <w:widowControl/>
        <w:spacing w:before="280" w:after="280"/>
        <w:jc w:val="left"/>
        <w:rPr>
          <w:rFonts w:ascii="Arial" w:hAnsi="Arial" w:cs="Arial"/>
          <w:color w:val="000000"/>
          <w:kern w:val="0"/>
          <w:sz w:val="24"/>
        </w:rPr>
      </w:pPr>
      <w:r>
        <w:rPr>
          <w:rFonts w:cs="Arial" w:ascii="Arial" w:hAnsi="Arial"/>
          <w:color w:val="000000"/>
          <w:kern w:val="0"/>
          <w:sz w:val="24"/>
        </w:rPr>
        <w:t>Publications:</w:t>
      </w:r>
    </w:p>
    <w:p>
      <w:pPr>
        <w:pStyle w:val="Normal"/>
        <w:widowControl/>
        <w:spacing w:before="280" w:after="280"/>
        <w:jc w:val="left"/>
        <w:rPr>
          <w:rFonts w:ascii="Arial" w:hAnsi="Arial" w:cs="Arial"/>
          <w:color w:val="000000"/>
          <w:kern w:val="0"/>
          <w:sz w:val="24"/>
        </w:rPr>
      </w:pPr>
      <w:r>
        <w:rPr>
          <w:rFonts w:cs="Arial" w:ascii="Arial" w:hAnsi="Arial"/>
          <w:color w:val="000000"/>
          <w:kern w:val="0"/>
          <w:sz w:val="24"/>
        </w:rPr>
        <w:t>(1) Book</w:t>
      </w:r>
    </w:p>
    <w:p>
      <w:pPr>
        <w:pStyle w:val="Normal"/>
        <w:widowControl/>
        <w:spacing w:before="280" w:after="280"/>
        <w:jc w:val="left"/>
        <w:rPr>
          <w:rFonts w:ascii="Arial" w:hAnsi="Arial" w:cs="Arial"/>
          <w:color w:val="000000"/>
          <w:kern w:val="0"/>
          <w:sz w:val="24"/>
        </w:rPr>
      </w:pPr>
      <w:r>
        <w:rPr>
          <w:rFonts w:cs="Arial" w:ascii="Arial" w:hAnsi="Arial"/>
          <w:color w:val="000000"/>
          <w:kern w:val="0"/>
          <w:sz w:val="24"/>
        </w:rPr>
        <w:t>Xiaokai Yang: Economics: New Classical versus Neoclassical Framework, Blackwell, 2000.</w:t>
        <w:br/>
        <w:t>Jeffrey Sachs and Xiaokai Yang: Development Economics: Inframarginal versus Marginal Analysis, Blackwell, 2000.</w:t>
        <w:br/>
        <w:t>Xiaokai Yang and Yongsheng Zhang: New Classical Economics and Inframarginal Analysis, (in Chinese), Beijing: Peking University Press and Shanglian Publishing House, 2000.</w:t>
        <w:br/>
        <w:t>Xiaokai Yang: Modern Economics and Chinese Economy, (in Chinese), Beijing: China's Social Sciences Publishing House, 1997.</w:t>
        <w:br/>
        <w:t>Xiaokai Yang: Principles of Economics, (in Chinese), Beijing: China's Social Sciences Publishing House, 1998.</w:t>
        <w:br/>
        <w:t>Kenneth J. Arrow, Yew-Kwang Ng, and Xiaokai Yang, eds. Increasing Returns and Economic Analysis, London: Macmillan, 1998.</w:t>
        <w:br/>
        <w:t>Xiaokai Yang: Captive Spirits, (passed a referee procedure), Oxford University Press, 1994.</w:t>
        <w:br/>
        <w:t>Xiaokai Yang and Yew-Kwang Ng: Specialization and Economic Organization, a New Classical Microeconomic Framework (passed a referee procedure), Netherlands: North-Holland, 1993.</w:t>
        <w:br/>
        <w:t>Xiaokai Yang: Economic Application of the Control Theory, (in Chinese), Changsha: Hunan Science-Technology Press, 1986.</w:t>
        <w:br/>
        <w:t>Xiaokai Yang: An Introduction to Mathematical Economics, (in Chinese), Beijing: National Defense Industrial Press, 1985.</w:t>
        <w:br/>
        <w:t>Xiaokai Yang: An Inquiry to Economic Cybernetics, (in Chinese), Changsha: Hunan People's Press, 1984.</w:t>
      </w:r>
    </w:p>
    <w:p>
      <w:pPr>
        <w:pStyle w:val="Normal"/>
        <w:widowControl/>
        <w:spacing w:before="280" w:after="280"/>
        <w:jc w:val="left"/>
        <w:rPr>
          <w:rFonts w:ascii="Arial" w:hAnsi="Arial" w:cs="Arial"/>
          <w:color w:val="000000"/>
          <w:kern w:val="0"/>
          <w:sz w:val="24"/>
        </w:rPr>
      </w:pPr>
      <w:r>
        <w:rPr>
          <w:rFonts w:cs="Arial" w:ascii="Arial" w:hAnsi="Arial"/>
          <w:color w:val="000000"/>
          <w:kern w:val="0"/>
          <w:sz w:val="24"/>
        </w:rPr>
        <w:t>(2) Papers in Refereed Journals</w:t>
      </w:r>
    </w:p>
    <w:p>
      <w:pPr>
        <w:pStyle w:val="Normal"/>
        <w:widowControl/>
        <w:spacing w:before="280" w:after="280"/>
        <w:jc w:val="left"/>
        <w:rPr>
          <w:rFonts w:ascii="Arial" w:hAnsi="Arial" w:cs="Arial"/>
          <w:color w:val="000000"/>
          <w:kern w:val="0"/>
          <w:sz w:val="24"/>
        </w:rPr>
      </w:pPr>
      <w:r>
        <w:rPr>
          <w:rFonts w:cs="Arial" w:ascii="Arial" w:hAnsi="Arial"/>
          <w:color w:val="000000"/>
          <w:kern w:val="0"/>
          <w:sz w:val="24"/>
        </w:rPr>
        <w:t>Xiaokai Yang: "A General Equilibrium Model of Hierarchy," forthcoming, International Journal of Industrial Organization.</w:t>
        <w:br/>
        <w:t>Wenli Cheng, Jeffrey Sachs, and Xiaokai Yang: "An Inframarginal Analysis of the Ricardo Model," Review of International Economic, Vol. 8, pp. 208-20, 2000.</w:t>
        <w:br/>
        <w:t>Wenli Cheng, Jeffrey Sachs, and Xiaokai Yang: "A General Equilibrium Re-appraisal of the Stolper-Samuelson Theorem," forthcoming, Journal of Economics.</w:t>
        <w:br/>
        <w:t>Wenli Cheng, Meng-Chun Liu, and Xiaokai Yang: "A Ricardian Model with Exogenous and Endogenous Comparative Advantages," Economic Record, Vol. 76, No. 233, pp. 172-82, 2000.</w:t>
        <w:br/>
        <w:t>P-W. Liu and Xiaokai Yang: "The Theory of Irrelevance of the Size of the Firm," Journal of Economic Behavior and Organization, Vol. 42, pp. 145-65, 2000.</w:t>
        <w:br/>
        <w:t>Xiaokai Yang: "The Division of Labor, Investment, and Saving," Metroeconomica, Vol. 50, No. 3, pp. 47-70, 1999.</w:t>
        <w:br/>
        <w:t>Yew-Kwang Ng and Xiaokai Yang: "Specialization, Information, and Growth: A Sequential Equilibrium Analysis", Review of Development Economics, Vol. 1, No. 3, pp. 257-74, 1997.</w:t>
        <w:br/>
        <w:t>Xiaokai Yang: "A New Theory of Demand and Supply and the Emergence of International Trade from Domestic Trade", Pacific Economic Review, Vol. 1, pp. 215-17, 1996.</w:t>
        <w:br/>
        <w:t>Jianguo Wang and Xiaokai Yang: "Pursuit of Relative Utility and Division of Labor", Journal of Comparative Economics, Vol. 23, 20-37, 1996.</w:t>
        <w:br/>
        <w:t>Xiaokai Yang and Yew-Kwang Ng: "Theory of the Firm and Structure of Residual Rights", Journal of Economic Behaviour and Organization, Vol. 16, pp. 107-28, 1995.</w:t>
        <w:br/>
        <w:t>Heling Shi and Xiaokai Yang: "A New Theory of Industrialization", Journal of Comparative Economics, Vol. 20, 171-89, 1995.</w:t>
        <w:br/>
        <w:t>Jeff Borland and Xiaokai Yang: "Specialization, Product Development, Evolution of the Institution of the Firm, and Economic Growth", Journal of Evolutionary Economics, Vol. 5, pp. 19-42, 1995.</w:t>
        <w:br/>
        <w:t>Xiaokai Yang and Robert Rice: "An Equilibrium Model Endogenizing the Emergence of a Dual Structure between the Urban and Rural Sectors", Journal of Urban Economics, Vol. 25, pp. 346-68, 1994.</w:t>
        <w:br/>
        <w:t>Xiaokai Yang: "Endogenous vs. Exogenous Comparative Advantage and Economies of Specialization vs. Economies of Scale", Journal of Economics, Vol. 60, pp. 29-54, 1994.</w:t>
        <w:br/>
        <w:t>Xiaokai Yang: "Theory of Property Rights and China's Reforms", China Economic Review, Vol. 4, pp. 195-212, 1994.</w:t>
        <w:br/>
        <w:t>Xiaokai Yang and Ben Heijdra: "Monopolistic Competition and Optimum Product Diversity", American Economic Review, Vol. 83, pp. 295-301, 1993.</w:t>
        <w:br/>
        <w:t>Ben Heijdra and Xiaokai Yang: "Imperfect Competition and Product Differentiation", Mathematical Social Science, Vol. 25, pp. 1993.</w:t>
        <w:br/>
        <w:t>Xiaokai Yang: "Conference on China's Reforms", Asia Studies Review, Vol. 17, No. 2, 1993.</w:t>
        <w:br/>
        <w:t>Xiaokai Yang: "Introduction to New Classical Microeconomics", Hongkong Journal of Social Science, Vol. 1, 1993.</w:t>
        <w:br/>
        <w:t>Xiaokai Yang: "Quasi-Political Parties during the Cultural Revolution", Hongkong Journal of Social Science, Vol. 7, 1999.</w:t>
        <w:br/>
        <w:t>Xiaokai Yang, Jianguo Wang, and Ian Wills: "Economic Growth, Commercialization, and Institutional Changes in Rural China, 1979-1987", China Economic Review, Vol. 2, pp. 1-37, 1992.</w:t>
        <w:br/>
        <w:t>Xiaokai Yang and Heling Shi: "Specialization and Product Diversity", American Economic Review, Vol. 82, pp. 392-98, 1992.</w:t>
        <w:br/>
        <w:t>Jeff Borland and Xiaokai Yang: "Specialization and a New Approach to Economic Organization and Growth", American Economic Review, Vol. 82, pp. 386-91, 1992.</w:t>
        <w:br/>
        <w:t>Ian Wills and Xiaokai Yang: "Private Property Rights and Economic Growth", Policy, Autumn, 1992.</w:t>
        <w:br/>
        <w:t>Xiaokai Yang and Jeff Borland: "A Microeconomic Mechanism for Economic Growth", Journal of Political Economy, Vol. 99, pp. 460-82, 1991.</w:t>
        <w:br/>
        <w:t>Xiaokai Yang: "Development, Structural Changes, and Urbanization", Journal of Development Economics, Vol. 34, pp. 199-222, 1990.</w:t>
        <w:br/>
        <w:t>Xiaokai Yang and Ian Wills: "A Model Formalizing the Theory of Property Rights", Journal of Comparative Economics, Vol. 14, pp. 177-98, 1990.</w:t>
        <w:br/>
        <w:t>Xiaokai Yang and Geoff Hogbin: "The Optimum Hierarchy", China Economic Review, Vol. 1, pp. 125-40, 1990.</w:t>
        <w:br/>
        <w:t>Yew-Kwang Ng and Xiaokai Yang: "Why China Needs a Privatization Reform?" Chinese Economic Studies, Fall 1989.</w:t>
      </w:r>
    </w:p>
    <w:p>
      <w:pPr>
        <w:pStyle w:val="Normal"/>
        <w:widowControl/>
        <w:spacing w:before="280" w:after="280"/>
        <w:jc w:val="left"/>
        <w:rPr>
          <w:rFonts w:ascii="Arial" w:hAnsi="Arial" w:cs="Arial"/>
          <w:color w:val="000000"/>
          <w:kern w:val="0"/>
          <w:sz w:val="24"/>
        </w:rPr>
      </w:pPr>
      <w:r>
        <w:rPr>
          <w:rFonts w:cs="Arial" w:ascii="Arial" w:hAnsi="Arial"/>
          <w:color w:val="000000"/>
          <w:kern w:val="0"/>
          <w:sz w:val="24"/>
        </w:rPr>
        <w:t>(3) Chapters in Books</w:t>
      </w:r>
    </w:p>
    <w:p>
      <w:pPr>
        <w:pStyle w:val="Normal"/>
        <w:widowControl/>
        <w:spacing w:before="280" w:after="280"/>
        <w:jc w:val="left"/>
        <w:rPr>
          <w:rFonts w:ascii="Arial" w:hAnsi="Arial" w:cs="Arial"/>
          <w:color w:val="000000"/>
          <w:kern w:val="0"/>
          <w:sz w:val="24"/>
        </w:rPr>
      </w:pPr>
      <w:r>
        <w:rPr>
          <w:rFonts w:cs="Arial" w:ascii="Arial" w:hAnsi="Arial"/>
          <w:color w:val="000000"/>
          <w:kern w:val="0"/>
          <w:sz w:val="24"/>
        </w:rPr>
        <w:t>Xiaokai Yang and Siang Ng: "Specialization and Division of Labour: A Survey", in Kenneth J. Arrow, et al, eds., Increasing Returns and Economic Analysis, London: Macmillan, 1998, pp. 3-63.</w:t>
        <w:br/>
        <w:t>Heling Shi and Xiaokai Yang: "Centralized Hierarchy within Firms and Decentralized Hierarchy in the Market", in Kenneth J. Arrow, et al, eds., Increasing Returns and Economic Analysis, London, Macmillan, 1998, pp. 145-169.</w:t>
        <w:br/>
        <w:t>Xiaokai Yang and Kar-yiu Wong: "An Extended Ethier Model based on the Tradeoff between Economies of Scale and Transaction Costs", in Kenneth J. Arrow, et al, eds., Increasing Returns and Economic Analysis, London: Macmillan, 1998, pp. 186-204.</w:t>
        <w:br/>
        <w:t>Xiaokai Yang: "A Survey of the Literature on Specialization and Division of Labor", (in Chinese), in Mao Yushi and Ming Tang, eds., The Frontier of Modern Economics, Vol 3, Beijing: Shangwu, 1996.</w:t>
        <w:br/>
        <w:t>Xiaokai Yang: "The Reforms of the Structure of Property Rights and Productivity in Rural China", (in Chinese), in J. Wen, ed., China's System of Land, Changsha: Hunan Sciences &amp; Technology Publishing House, pp. 236-237, 1994 (ISBN 7-5357-1557-5).</w:t>
        <w:br/>
        <w:t>Jeff Borland and Xiaokai Yang: "Specialization and a New Approach to Economic Organization and Growth", in James Buchanan and Yong Yoon, eds., The Returns to Increasing Returns, University of Michigan Press, 1993.</w:t>
        <w:br/>
        <w:t>Xiaokai Yang: "New Developments in Microeconomics", (in Chinese), in Mao Yushi and Ming Tang, eds., The Frontier of Modern Economics, Vol 2, Beijing: Shangwu, 1993.</w:t>
        <w:br/>
        <w:t>Xiaokai Yang: "Chinese Culture and Economic Development", (in Chinese), in Kuide Chen, ed., Cultural Evolution in China, 1978-1989, Taipei: Guiguang Press, 1991.</w:t>
        <w:br/>
        <w:t>Xiaokai Yang: "Lessons from the Reforms of the Chinese Economic System", (in Chinese), in Chen Yizhi, Shaomin Li, and Dahai Yu, eds., Reforms and Development of China, Guiguang Press, 1991.</w:t>
        <w:br/>
        <w:t>Xiaokai Yang: "China's Reform of the Economic System, with Geoff Hogbin, in The Proceedings of Symposium "the Chinese Economy", Canberra: The Australian National University, 1989.</w:t>
        <w:br/>
        <w:t>Xiaokai Yang: "Rethinking the Theories of Trade and Growth and the Economics of Property Rights", (in Chinese), in The Frontier of Economics, Vol. 1, Beijing: Shangwu Press, 1989.</w:t>
        <w:br/>
        <w:t>Xiaokai Yang: "An Independent Intellectual's Opinion on the Political Reform in the Mainland China", (in Chinese), in Li Shaoming, ed., On the Politics, Society, and Economy in the Mainland China, Taipei: Guiguang Press, reprinted in China Spring, New York, and Baixin, Hong Kong, 1988.</w:t>
      </w:r>
    </w:p>
    <w:p>
      <w:pPr>
        <w:pStyle w:val="Normal"/>
        <w:widowControl/>
        <w:spacing w:before="280" w:after="280"/>
        <w:jc w:val="left"/>
        <w:rPr>
          <w:rFonts w:ascii="Arial" w:hAnsi="Arial" w:cs="Arial"/>
          <w:color w:val="000000"/>
          <w:kern w:val="0"/>
          <w:sz w:val="24"/>
        </w:rPr>
      </w:pPr>
      <w:r>
        <w:rPr>
          <w:rFonts w:cs="Arial" w:ascii="Arial" w:hAnsi="Arial"/>
          <w:color w:val="000000"/>
          <w:kern w:val="0"/>
          <w:sz w:val="24"/>
        </w:rPr>
        <w:t>(4) Working Papers</w:t>
      </w:r>
    </w:p>
    <w:p>
      <w:pPr>
        <w:pStyle w:val="Normal"/>
        <w:widowControl/>
        <w:spacing w:before="280" w:after="280"/>
        <w:jc w:val="left"/>
        <w:rPr>
          <w:rFonts w:ascii="Arial" w:hAnsi="Arial" w:cs="Arial"/>
          <w:color w:val="000000"/>
          <w:kern w:val="0"/>
          <w:sz w:val="24"/>
        </w:rPr>
      </w:pPr>
      <w:r>
        <w:rPr>
          <w:rFonts w:cs="Arial" w:ascii="Arial" w:hAnsi="Arial"/>
          <w:color w:val="000000"/>
          <w:kern w:val="0"/>
          <w:sz w:val="24"/>
        </w:rPr>
        <w:t>Jeffrey Sachs, Wing Thye Woo, and Xiaokai Yang, "Economic Reforms and Constitutional Transition." Harvard Center for International Development Working Paper No. 24., 1999.</w:t>
        <w:br/>
        <w:t>Guangzhen Sun, Xiaokai Yang, and Shutian Yao, "Theoretical Foundation of Economic Development Based on Networking Decisions in the Competitive Market", Harvard Center for International Development Working Paper No. 17., 1999.</w:t>
        <w:br/>
        <w:t>Xiaokai Yang and Dingsheng Zhang, "International Trade and Income Distribution," Harvard Center for International Development Working Paper No. 18., 1999.</w:t>
        <w:br/>
        <w:t>Xiaokai Yang and Yiming Zhao, " Endogenous Transaction Costs and Evolution of Division of Labor," Monash University, Department of Economics Working Paper.</w:t>
        <w:br/>
        <w:t>Jeffrey Sachs, Xiaokai Yang, and Dingsheng Zhang: "Trade Pattern, and Economic Development when Endogenous and Exogenous Comparative Advantages Coexist," Harvard Center for International Development Working Paper No. 3, March 1999.</w:t>
        <w:br/>
        <w:t>Wen Li Cheng, Jeffrey Sachs, and Xiaokai Yang: "An Inframarginal Analysis of the Heckscher-Ohlin Model with Transaction Costs and Technological Comparative Advantage," Harvard Center for International Development Working Paper No. 9, April 1999.</w:t>
        <w:br/>
        <w:t>Jeffrey Sachs and Xiaokai Yang: "Gradual Spread of Market-Led Industrialization," Harvard Center for International Development Working Paper No. 11, April 1999.</w:t>
        <w:br/>
        <w:t>Wen Li Cheng, Meng-Chun Liu, and Xiaokai Yang: "A Ricardian Model with Endogenous Comparative Advantage and Endogenous Trade Policy Regime," Harvard Center for International Development Working Paper No. 12, April 1999.</w:t>
        <w:br/>
        <w:t>Wen Li Cheng, Jeffrey Sachs, and Xiaokai Yang: "An Inframarginal Analysis of the Ricardo Model," Harvard Center for International Development Working Paper No. 13, April 1999.</w:t>
        <w:br/>
        <w:t>Jeffrey Sachs, Xiaokai Yang, and Dingsheng Zhang: "Pattern of Trade and Economic Development in the Model of Monopolistic Competition," Harvard Center for International Development Working Paper No. 14, April 1999.</w:t>
        <w:br/>
        <w:t>Lin Zhou, Guangzhen Sun, and Xiaokai Yang: "General Equilibria in a Large Economy with Endogenous Structure of Division of Labor," Seminar Paper of Organization Seminar, Department of Economics, Harvard University, 1998.</w:t>
        <w:br/>
        <w:t>Guangzhen Sun and Xiaokai Yang: "Evolution in Division of Labor, Urbanization, and Land Price Differentials between the Urban and Rural Areas," Harvard Institute for International Development Discussion Paper No. 639, June 1998, presented at Duke University.</w:t>
        <w:br/>
        <w:t>Xiaokai Yang: "A Theory of Efficient Business Cycles and Unemployment," HIID Development Discussion Paper No. 634, April 1998.</w:t>
        <w:br/>
        <w:t>Guangzheng Sun, Xiaokai Yang, and Shuntian Yao: "General Equilibrium Network of Division of Labor", Working Paper, Harvard Institute for International Development, Seminar Paper, Department of Economics, Texas A&amp;M University, 1998.</w:t>
        <w:br/>
        <w:t>Xiaokai Yang: "Endogenous Transaction Costs and the Theory of the Firm", Seminar Paper, Organization Seminar, Department of Economics, Harvard University, 1998.</w:t>
        <w:br/>
        <w:t>Xiaokai Yang: "The Ricardo Model with Endogenous cum Exogenous Comparative Advantages and Nash Bargaining", with Wenli Cheng, Working Paper, Department of Economics, Monash University, 1997.</w:t>
        <w:br/>
        <w:t>B-L. Chen, Jeff Lin, and Xiaokai Yang: "Empirical Evidences for the Endogenous Growth Generated by Evolution in Division of Labor", Development Discussion Paper, No. 671, Harvard Institute for International Development, 1999, Seminar Paper, Department of Economics, Yale University, 1998.</w:t>
        <w:br/>
        <w:t>Xiaokai Yang: "An Equilibrium Model with Endogenous Principal-agent Relationship", Seminar Paper, Department of Economics, Monash University, 1996, Seminar Paper, Department of Economics, Stanford University, 1998.</w:t>
        <w:br/>
        <w:t>Xiaokai Yang: "How Does the Market Coordinate the Division of Labor and Utilize Network Effects: An Inframarginal Analysis", Working Paper, Department of Economics, Monash University, 1995</w:t>
        <w:br/>
        <w:t>Xiaokai Yang: "An Equilibrium Model of Hierarchy", Seminar Paper, Department of Economics, Monash University, 1994.</w:t>
        <w:br/>
        <w:t>Xiaokai Yang: "The Division of Labor, Investment, and Capital", Harvard Center for International Development Working Paper, N. 8, March 1999.</w:t>
        <w:br/>
        <w:t>Xiaokai Yang: "A Theory of the Socialist Economic System and the Differences between the Reforms in China and Russia", presented in Brown Bag Seminar at Harvard Institute for International Development, 1994.</w:t>
        <w:br/>
        <w:t>Xiaokai Yang: "Linear Programming Model for China's Agricultural Sector", Aug., 1984, a research work for the World Bank, under supervision of T. Wiens.</w:t>
      </w:r>
    </w:p>
    <w:p>
      <w:pPr>
        <w:pStyle w:val="Normal"/>
        <w:widowControl/>
        <w:spacing w:before="280" w:after="280"/>
        <w:jc w:val="left"/>
        <w:rPr>
          <w:rFonts w:ascii="Arial" w:hAnsi="Arial" w:cs="Arial"/>
          <w:color w:val="000000"/>
          <w:kern w:val="0"/>
          <w:sz w:val="24"/>
        </w:rPr>
      </w:pPr>
      <w:r>
        <w:rPr>
          <w:rFonts w:cs="Arial" w:ascii="Arial" w:hAnsi="Arial"/>
          <w:color w:val="000000"/>
          <w:kern w:val="0"/>
          <w:sz w:val="24"/>
        </w:rPr>
        <w:t>(5) Papers published in non-refereed journals and newspapers</w:t>
      </w:r>
    </w:p>
    <w:p>
      <w:pPr>
        <w:pStyle w:val="Normal"/>
        <w:widowControl/>
        <w:spacing w:before="280" w:after="280"/>
        <w:jc w:val="left"/>
        <w:rPr>
          <w:rFonts w:ascii="Arial" w:hAnsi="Arial" w:cs="Arial"/>
          <w:color w:val="000000"/>
          <w:kern w:val="0"/>
          <w:sz w:val="24"/>
        </w:rPr>
      </w:pPr>
      <w:r>
        <w:rPr>
          <w:rFonts w:cs="Arial" w:ascii="Arial" w:hAnsi="Arial"/>
          <w:color w:val="000000"/>
          <w:kern w:val="0"/>
          <w:sz w:val="24"/>
        </w:rPr>
        <w:t>Xiaokai Yang: "Kosovo Crisis and China's Political Future." Hong Kong Economic Journal, No. 269, (in Chinese), August issue, 1999.</w:t>
        <w:br/>
        <w:t>Xiaokai Yang and Yongsheng Zhang: "New Classical Development Economics." Hong Kong Economic Journal, No. 268, pp. 14-18, (in Chinese), July issue, 1999.</w:t>
        <w:br/>
        <w:t>Yew-Kwang Ng and Xiaokai Yang: "How Should China Solve the Unemployment Problem?" Hong Kong Economic Journal, No. 261, pp. 14-18, (in Chinese), December issue, 1998.</w:t>
        <w:br/>
        <w:t>Xiaokai Yang: "Benefit and Cost of China's Unification." Hong Kong Economic Journal, (in Chinese), July issue, 1998.</w:t>
        <w:br/>
        <w:t>Xiaokai Yang: "New Political Economics and Endogenous Transaction Costs", (in Chinese), Hong Kong Economic Journal, December, 1997.</w:t>
        <w:br/>
        <w:t>Xiaokai Yang: "Literature Review of Specialization", (in Chinese), Hong Kong Economic Journal, June issue, 1996.</w:t>
        <w:br/>
        <w:t>Xiaokai Yang: "New Classical Economics and Inframarginal Analysis", (in Chinese), Hong Kong Economic Journal, July issue, 1996</w:t>
        <w:br/>
        <w:t>Xiaokai Yang: "Dynamic Game Models with Information Asymmetry", Economic Perspectives, March issue, 1995.</w:t>
        <w:br/>
        <w:t>Xiaokai Yang: "The Mainstream of Economics and the Rules of Games in Academic Arena", (in Chinese), Hong Kong Economic Journal, May issue, 1995.</w:t>
        <w:br/>
        <w:t>Xiaokai Yang: "Studies of the Chinese Economy by Mainstream Economists", (in Chinese), Hong Kong Economic Journal, November issue, 1994.</w:t>
        <w:br/>
        <w:t>Xiaokai Yang: "China's Reform Cycles", (in Chinese), Hong Kong Economic Journal, September issue, 1993.</w:t>
        <w:br/>
        <w:t>Xiaokai Yang: "Economics of Property Rights and China's Reforms", (in Chinese), Hong Kong Economic Journal, August issue, 1993.</w:t>
        <w:br/>
        <w:t>Xiaokai Yang: "Rethinking Trade and Growth Theory", (in Chinese), Hong Kong Economic Journal, June issue, 1993.</w:t>
        <w:br/>
        <w:t>Xiaokai Yang: "New Development of Microeconomics based on Game Theory", (in Chinese), Hong Kong Economic Journal, March issue, 1993.</w:t>
        <w:br/>
        <w:t>Xiaokai Yang: "New Development of the Theory of the Firm", (in Chinese), Hong Kong Economic Journal, January issue, 1993.</w:t>
        <w:br/>
        <w:t>Xiaokai Yang: "The Development of Constitutional Order in China", (in Chinese), with Wang Lo, Debates, March issue, 1993.</w:t>
        <w:br/>
        <w:t>Xiaokai Yang: "Improvements in China's Investment Climate", AccessChina, June, 1992.</w:t>
        <w:br/>
        <w:t>Xiaokai Yang: "Deng's Tour to South China and Prospects of China's Reforms", (in Chinese), Hong Kong Economic Journal, No. 169, 1991.</w:t>
        <w:br/>
        <w:t>Xiaokai Yang: "Applying Modern Economics to the Analysis of the Chinese Economy", (in Chinese), Hong Kong Economic Journal, No. 169, 1991.</w:t>
        <w:br/>
        <w:t>Xiaokai Yang: "A New Theory for the Analysis of the Chinese Economy", (in Chinese), Hong Kong Economic Journal, No. 172, 1991.</w:t>
        <w:br/>
        <w:t>Xiaokai Yang: "Welfare Economics", (in Chinese), with Yew-Kwang Ng, Hong Kong Economic Journal, No. 174, 1991.</w:t>
        <w:br/>
        <w:t>Xiaokai Yang: "The Referee System of Economic Journals", (in Chinese), with Yew-Kwang Ng, Hong Kong Economic Journal, No. 176, 1991.</w:t>
        <w:br/>
        <w:t>Xiaokai Yang: "The Discontinuity of China's Dissident Movement", (in Chinese), with Wang Lo, China Spring, No. 6, 1991.</w:t>
        <w:br/>
        <w:t>Xiaokai Yang: "Book Review: The History of the Cultural Revolution, by Yian Jiaqi and Gao gao", Debates, (in Chinese), No. 8, 1990; the English version was presented in Conference "Twenty Five Years after the Cultural Revolution", Australian National University, 1991.</w:t>
        <w:br/>
        <w:t>Xiaokai Yang: "Fate of Marx and Marxism", China Spring, No. 5, 1990, in Chinese.</w:t>
        <w:br/>
        <w:t>Xiaokai Yang: "The Cultural Revolution and the Beijing Massacre", China Spring, No. 6, 1990.</w:t>
        <w:br/>
        <w:t>Yew-Kwang Ng and Xiaokai Yang: "On the Privatization Reform", (in Chinese), World Economic Herald, (20.2.1989), Shanghai, 1989.</w:t>
        <w:br/>
        <w:t>Xiaokai Yang: "Disruption of China's Socialist Political System During the Cultural Revolution", in the English edition of Chinese Intellectuals, No. 3, 1986, New York, an invited lecture at Columbia University, 1988, and at Australian National University, 1989.</w:t>
        <w:br/>
        <w:t>Xiaokai Yang: "Policy Options Towards China's Reform of Its Economic System", (in Chinese), with James Hsiao, No. 120, Hong Kong Economic Journal, 1988.</w:t>
        <w:br/>
        <w:t>Xiaokai Yang: "The Reform of the Economic System misled by the Theory of Market Socialism", (in Chinese), China: Development &amp; Reform, No. 12, 1988, Beijing.</w:t>
        <w:br/>
        <w:t>Xiaokai Yang: "Studying Modern Economics in the United States", (in Chinese), Chinese Intellectuals, No. 6, 1985, New York.</w:t>
        <w:br/>
        <w:t>Xiaokai Yang: "The Reform of China's Economic System", in the English edition of Chinese Intellectuals, No. 4, 1985, New York.</w:t>
        <w:br/>
        <w:t>Xiaokai Yang: "The Econometric Models to Anticipate the Demand for and the Supply of Washing Machines", (in Chinese), in Research in Quantitative Economics, No. 3, 1983, Beijing.</w:t>
        <w:br/>
        <w:t>Xiaokai Yang: "LES (Linear Expenditure System) Model of China", in Economic Management, No. 1, 1983, Wuhan.</w:t>
        <w:br/>
        <w:t>Xiaokai Yang: "China's Gini Coefficient", in Wuhan University Journal, No. 6, 1982, Wuhan.</w:t>
        <w:br/>
        <w:t>Xiaokai Yang: "A New Development of Input?output Analysis", (in Chinese), in Research in Quantitative Economics, No. 3, 1982, Beijing.</w:t>
        <w:br/>
        <w:t>Xaokai Yang: "Ricardo's Theory of Comparative Advantage and Two Development Strategies", (in Chinese), in Papers in Economic Research, No. 155, 1982, Beijing.</w:t>
        <w:br/>
        <w:t>Xiaokai Yang: "Pay Attention to the Research in Utility Function", (in Chinese), in Technology?economic Approach, No. 4, 1982, Beijing.</w:t>
        <w:br/>
        <w:t>Xiaokai Yang: "The Micro?econometric Models of Hubei Province", (in Chinese), in Papers in Economic Studies, No. 75, 1982, Beijing.</w:t>
        <w:br/>
        <w:t>Xiaokai Yang: "An Introduction to Economic Cybernetics", in Encyclopaedism, No. 2, 1982, Beijing.</w:t>
        <w:br/>
        <w:t>Xiaokai Yang: "Optimal Timing to Sell", in Technology?economic Approach, No. 2, 1982, Beijing.</w:t>
        <w:br/>
        <w:t>Xiaokai Yang: "Koopmans and His Contributions to Economics", (in Chinese), in World Economy, No. 2, 1982, Beijing.</w:t>
        <w:br/>
        <w:t>Xiaokai Yang: "The Theory and Application of Shadow Prices", (in Chinese), in Academic Papers, No. 108, 1981, Beijing.</w:t>
        <w:br/>
        <w:t>Xiaokai Yang: "Economic Cybernetics", (in Chinese), in Academic Papers, No. 108, 1981, Beijing.</w:t>
        <w:br/>
        <w:t>Xiaokai Yang: "What is the Shadow Price", (in Chinese), in Encyclopaedism, No. 11, 1981, Beijing.</w:t>
        <w:br/>
        <w:t>Xiaokai Yang: "Inventory Theory", (in Chinese), in Technology?economic Approach, No. 20, 1981, Beijing.</w:t>
        <w:br/>
        <w:t>Xiaokai Yang: "Queuing Models", (in Chinese), in Technology?economic Approach, No. 19, 1981, Beijing.</w:t>
        <w:br/>
        <w:t>Xiaokai Yang: "Economic Application of Information Theory", (in Chinese), in Technology?economic Approach, No. 18, 1981, Beijing.</w:t>
        <w:br/>
        <w:t>Xiaokai Yang: "Economic Application of the Control Theory", (in Chinese), in Technology?economic Approach, No. 17, 1981, Beijing.</w:t>
        <w:br/>
        <w:t>Xiaokai Yang: "Linear Programming and Shadow Price", (in Chinese), in Technology?economic Approach, No. 15, 1981, Beijing.</w:t>
        <w:br/>
        <w:t>Xiaokai Yang: "Markov Analysis", (in Chinese), in Technology?economic Approach, No. 14, 1981, Beijing.</w:t>
        <w:br/>
        <w:t>Xiaokai Yang: "Optimal Pricing", (in Chinese), in Technology?economics and Management Modernization, 1981, Beijing.</w:t>
      </w:r>
    </w:p>
    <w:p>
      <w:pPr>
        <w:pStyle w:val="Normal"/>
        <w:widowControl/>
        <w:spacing w:before="280" w:after="280"/>
        <w:jc w:val="left"/>
        <w:rPr>
          <w:rFonts w:ascii="Arial" w:hAnsi="Arial" w:cs="Arial"/>
          <w:color w:val="000000"/>
          <w:kern w:val="0"/>
          <w:sz w:val="24"/>
        </w:rPr>
      </w:pPr>
      <w:r>
        <w:rPr>
          <w:rFonts w:cs="Arial" w:ascii="Arial" w:hAnsi="Arial"/>
          <w:color w:val="000000"/>
          <w:kern w:val="0"/>
          <w:sz w:val="24"/>
        </w:rPr>
        <w:t>(6) Papers presented in Conferences</w:t>
      </w:r>
    </w:p>
    <w:p>
      <w:pPr>
        <w:pStyle w:val="Normal"/>
        <w:widowControl/>
        <w:spacing w:before="280" w:after="280"/>
        <w:jc w:val="left"/>
        <w:rPr>
          <w:rFonts w:ascii="Arial" w:hAnsi="Arial" w:cs="Arial"/>
          <w:color w:val="000000"/>
          <w:kern w:val="0"/>
          <w:sz w:val="24"/>
        </w:rPr>
      </w:pPr>
      <w:r>
        <w:rPr>
          <w:rFonts w:cs="Arial" w:ascii="Arial" w:hAnsi="Arial"/>
          <w:color w:val="000000"/>
          <w:kern w:val="0"/>
          <w:sz w:val="24"/>
        </w:rPr>
        <w:t>Xiaokai Yang: "Specialization, Information, and Growth: A Sequential Equilibrium Analysis", with Yew-Kwang Ng, American Economic Association Meetings, New Orleans, 1997.</w:t>
        <w:br/>
        <w:t>Xiaokai Yang: "Endogenous Transaction Costs and the Theory of the Firm", American Economic Association Meetings, New Orleans, 1997</w:t>
        <w:br/>
        <w:t>Xiaokai Yang: "New Classical Microeconomics", presented at Chinese University of Hong Kong, National Taiwan University, and Chung Cheng University, 1993; at Peking University, 1996.</w:t>
        <w:br/>
        <w:t>Xiaokai Yang: "Political Organizations During the Cultural Revolution", an invited paper in Conference "Twenty Five Years after the Cultural Revolution", Australian National University, 1991.</w:t>
        <w:br/>
        <w:t>Xiaokai Yang: "Economic Thinking and Reforms in China", presented at Centre for Policy Studies, and symposium "The Soviet Reform and Relations with the Pacific", Canberra, 1989.</w:t>
      </w:r>
    </w:p>
    <w:p>
      <w:pPr>
        <w:pStyle w:val="Normal"/>
        <w:widowControl/>
        <w:spacing w:before="280" w:after="280"/>
        <w:jc w:val="left"/>
        <w:rPr>
          <w:rFonts w:ascii="Arial" w:hAnsi="Arial" w:cs="Arial"/>
          <w:color w:val="000000"/>
          <w:kern w:val="0"/>
          <w:sz w:val="24"/>
        </w:rPr>
      </w:pPr>
      <w:r>
        <w:rPr>
          <w:rFonts w:cs="Arial" w:ascii="Arial" w:hAnsi="Arial"/>
          <w:color w:val="000000"/>
          <w:kern w:val="0"/>
          <w:sz w:val="24"/>
        </w:rPr>
        <w:t>(7) Translation of Books</w:t>
      </w:r>
    </w:p>
    <w:p>
      <w:pPr>
        <w:pStyle w:val="Normal"/>
        <w:widowControl/>
        <w:spacing w:before="280" w:after="280"/>
        <w:jc w:val="left"/>
        <w:rPr>
          <w:rFonts w:ascii="Arial" w:hAnsi="Arial" w:cs="Arial"/>
          <w:color w:val="000000"/>
          <w:kern w:val="0"/>
          <w:sz w:val="24"/>
        </w:rPr>
      </w:pPr>
      <w:r>
        <w:rPr>
          <w:rFonts w:cs="Arial" w:ascii="Arial" w:hAnsi="Arial"/>
          <w:color w:val="000000"/>
          <w:kern w:val="0"/>
          <w:sz w:val="24"/>
        </w:rPr>
        <w:t>Chinese version of Chinese Economy, (as a co-translator), by G. Chow, Hong Kong: Hong Kong University Press, 1985.</w:t>
        <w:br/>
        <w:t>Chinese version of Operations Research and Quantitative Economics, (as a co-translator) by Theil, Boot, and Klock, Changsha: Hunan Science and Technology Press, 1981.</w:t>
        <w:br/>
        <w:t>Chinese version of Introduction to Economic Cybernetics, by O. Lange, Beijing: China's Social Sciences Publishing House, 1981.</w:t>
      </w:r>
    </w:p>
    <w:p>
      <w:pPr>
        <w:pStyle w:val="Normal"/>
        <w:rPr>
          <w:rFonts w:ascii="Arial" w:hAnsi="Arial" w:cs="Arial"/>
          <w:color w:val="000000"/>
          <w:kern w:val="0"/>
          <w:sz w:val="24"/>
        </w:rPr>
      </w:pPr>
      <w:r>
        <w:rPr>
          <w:rFonts w:cs="Arial" w:ascii="Arial" w:hAnsi="Arial"/>
          <w:color w:val="000000"/>
          <w:kern w:val="0"/>
          <w:sz w:val="24"/>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2:12:00Z</dcterms:created>
  <dc:creator>*</dc:creator>
  <dc:description/>
  <cp:keywords/>
  <dc:language>en-US</dc:language>
  <cp:lastModifiedBy>*</cp:lastModifiedBy>
  <dcterms:modified xsi:type="dcterms:W3CDTF">2007-11-08T12:12:00Z</dcterms:modified>
  <cp:revision>1</cp:revision>
  <dc:subject/>
  <dc:title>Office: </dc:title>
</cp:coreProperties>
</file>