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自由移民</w:t>
      </w:r>
    </w:p>
    <w:p>
      <w:pPr>
        <w:pStyle w:val="Style15"/>
        <w:spacing w:lineRule="atLeast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15"/>
        <w:spacing w:lineRule="atLeast" w:line="360"/>
        <w:ind w:firstLine="420"/>
        <w:rPr>
          <w:sz w:val="22"/>
          <w:szCs w:val="22"/>
        </w:rPr>
      </w:pPr>
      <w:r>
        <w:rPr>
          <w:sz w:val="22"/>
          <w:szCs w:val="22"/>
        </w:rPr>
        <w:t>中国没有自由移民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你比如有些农民变成企业家买地，经营大块土地，那些卖地的人要走，中国几亿农民都要从土地里面走出来。但中国现在是：农民走了，就会丢掉对土地的权利。现在的土地制度是：你永久性地离开，就失去了土地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现在农民抛荒现象非常严重。它不愿意将土地交回村里，因为交了以后，他就丢了，又不能买卖租赁，因此他宁愿荒着，出去打工。所谓盲流就是这个概念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土地不是私有的，按照马克思的说法，就是“农民被束缚在土地上”。什么意思呢？他如果永久性地离开土地，他对土地的权利就丧失了。所以打完工，他得定期回去，政府对农村土地按照婚嫁生死</w:t>
      </w:r>
      <w:r>
        <w:rPr>
          <w:sz w:val="22"/>
          <w:szCs w:val="22"/>
        </w:rPr>
        <w:t>3</w:t>
      </w:r>
      <w:r>
        <w:rPr>
          <w:sz w:val="22"/>
          <w:szCs w:val="22"/>
        </w:rPr>
        <w:t>、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调整一次。调整就是说，没有真正的私有产权。调整的权力，完全在执政者手中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学者们在说土地制度应该公有还是私有，但这是农民的权利问题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他为什么不能自己决定土地是公有还是私有？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现在的中国宪法规定，农村土地是集体所有。所谓集体所有就是说，比如这个村，由这个村的所有人所有。那这个村里的人为什么不能决定将它们分了呢？这也是中国人的一个道德观念问题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比如《圣经》里面就说，要爱你的邻居，尊重别人的财产。一个文明的社会，一个讲道德的社会，一个尊重别人的社会，“敬人者人恒敬之，爱人者人恒爱之”，这是孟子的话。无论外国，还是中国，都有这个传统。从爱别人的心来讲，你会尊重别人的财产权。他现在要买卖，比如说，土地要买卖。这个权利，你要尊重他的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《圣经》上说，你应用希望别人对待你的方式对待别人。我们可以设想，现在有地产的中国有权人和有钱人将心比心想一想，他们是否希望别人像土改对待地主一样没收他们的地产呢？如果他们不愿意别人这样对待他们，他们就要承认土改时没收地主土地是错的。没有良心，是野蛮人的行为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没有土地私有和自由买卖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收税就没有道德标准。因为这个地价出不来。你没有完全的私人产权，你怎么知道地值多少钱？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比如这里有一座山，你能讲清楚它值多少钱？只有有人出价，有买这个地产的市场，才会有价值，才会有道德准则。基层政府的行政权、收税权才会有道德基础。否则的话，老百姓说，你侵犯他的权利；而政府则说，我在给你做事，办教育、修公路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你为什么不愿意承担责任？这个讲不清楚的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现在，中国就有所谓民粹主义。大家都说，哦，农民负担太重！这句话太简单。什么叫做农民负担太重？没有标准。但是，如果有地价了，有土地自由买卖，地价出来了，比如说，交</w:t>
      </w:r>
      <w:r>
        <w:rPr>
          <w:sz w:val="22"/>
          <w:szCs w:val="22"/>
        </w:rPr>
        <w:t>5</w:t>
      </w:r>
      <w:r>
        <w:rPr>
          <w:sz w:val="22"/>
          <w:szCs w:val="22"/>
        </w:rPr>
        <w:t>％，就没有什么架可吵了。如果要修路，你不交</w:t>
      </w:r>
      <w:r>
        <w:rPr>
          <w:sz w:val="22"/>
          <w:szCs w:val="22"/>
        </w:rPr>
        <w:t>5</w:t>
      </w:r>
      <w:r>
        <w:rPr>
          <w:sz w:val="22"/>
          <w:szCs w:val="22"/>
        </w:rPr>
        <w:t>％，就是你的不对。你超过</w:t>
      </w:r>
      <w:r>
        <w:rPr>
          <w:sz w:val="22"/>
          <w:szCs w:val="22"/>
        </w:rPr>
        <w:t>5</w:t>
      </w:r>
      <w:r>
        <w:rPr>
          <w:sz w:val="22"/>
          <w:szCs w:val="22"/>
        </w:rPr>
        <w:t>％，我也可以说你不对。因为有了一个道德准则可以收税。现在老百姓说，农民负担太重；基层政府官员说，我是两面不讨好，上面要我办教育、修公路、计划生育，干这个干那个，又没有钱，我替你们做事你们又不出钱。你说听谁的？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我的很多意见，在中国都有不少人支持。比如，我</w:t>
      </w:r>
      <w:r>
        <w:rPr>
          <w:sz w:val="22"/>
          <w:szCs w:val="22"/>
        </w:rPr>
        <w:t>1998</w:t>
      </w:r>
      <w:r>
        <w:rPr>
          <w:sz w:val="22"/>
          <w:szCs w:val="22"/>
        </w:rPr>
        <w:t>年就讲取消户籍制度、取消与</w:t>
      </w:r>
      <w:r>
        <w:rPr>
          <w:sz w:val="22"/>
          <w:szCs w:val="22"/>
        </w:rPr>
        <w:t>WTO</w:t>
      </w:r>
      <w:r>
        <w:rPr>
          <w:sz w:val="22"/>
          <w:szCs w:val="22"/>
        </w:rPr>
        <w:t>不相容的成立企业的审批制度，不光是学术界支持，政府现在也正在这样做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惟一使我失望的，就是土地制度。有人说，土地公有是中国的传统。我觉得不是的。相反，中国传统是土地私有。这个私有反倒是一个传统。而且，民国以来，土地私有就已经制度化了，不像清朝，皇帝还可以没收土地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中国在</w:t>
      </w:r>
      <w:r>
        <w:rPr>
          <w:sz w:val="22"/>
          <w:szCs w:val="22"/>
        </w:rPr>
        <w:t>20</w:t>
      </w:r>
      <w:r>
        <w:rPr>
          <w:sz w:val="22"/>
          <w:szCs w:val="22"/>
        </w:rPr>
        <w:t>世纪</w:t>
      </w:r>
      <w:r>
        <w:rPr>
          <w:sz w:val="22"/>
          <w:szCs w:val="22"/>
        </w:rPr>
        <w:t>20</w:t>
      </w:r>
      <w:r>
        <w:rPr>
          <w:sz w:val="22"/>
          <w:szCs w:val="22"/>
        </w:rPr>
        <w:t>年代就有《土地法》。当然，《土地法》中也有一些不好的东西，比如限制租金比例、强制永佃权等，有点左。当然，比共产党要右。那个《土地法》，使现代的土地制度深入人心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962</w:t>
      </w:r>
      <w:r>
        <w:rPr>
          <w:sz w:val="22"/>
          <w:szCs w:val="22"/>
        </w:rPr>
        <w:t>年，蒋介石说要反攻大陆，南方、江南很多农民都把地契拿出来，证明他们对土地私有还是有信心的。从</w:t>
      </w:r>
      <w:r>
        <w:rPr>
          <w:sz w:val="22"/>
          <w:szCs w:val="22"/>
        </w:rPr>
        <w:t>1949</w:t>
      </w:r>
      <w:r>
        <w:rPr>
          <w:sz w:val="22"/>
          <w:szCs w:val="22"/>
        </w:rPr>
        <w:t>年到</w:t>
      </w:r>
      <w:r>
        <w:rPr>
          <w:sz w:val="22"/>
          <w:szCs w:val="22"/>
        </w:rPr>
        <w:t>1962</w:t>
      </w:r>
      <w:r>
        <w:rPr>
          <w:sz w:val="22"/>
          <w:szCs w:val="22"/>
        </w:rPr>
        <w:t>年，有十几年，他们没有把地契毁掉。这个东西实际上在中国是有很长的历史的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你看清朝，中国人跟教会打官司，现在中国人往往说当时清朝庇护外国人。不是这样的。连清朝都承认地契的。当时教会买的地产有地契，双方签了字，画了押的。连当时中国的政府都承认这些东西。而且，那时候也没有土地法，等于是习惯法、私法在起作用。这是中国的传统，大家都公认为是公平的。这个东西，在打官司时，清朝政府都承认的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但是，为什么到现在，土地私有反而不敢推行了呢？俄罗斯总统普京上台，头一件事情，就是土地私有化。这和中国完全不同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土地没有私有化，制度的问题没有解决，进入</w:t>
      </w:r>
      <w:r>
        <w:rPr>
          <w:sz w:val="22"/>
          <w:szCs w:val="22"/>
        </w:rPr>
        <w:t>WTO</w:t>
      </w:r>
      <w:r>
        <w:rPr>
          <w:sz w:val="22"/>
          <w:szCs w:val="22"/>
        </w:rPr>
        <w:t>对中国农业会有很大的打击。中国的很多问题可以归结为土地问题，所以我觉得大家要讲这个问题的严重性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土地私有化，以及取消户口制度、把人变成自由民。这两个事情，缺一不可。你土地不私有化，你即使让他自由移民，他也会定期回来的。因为他不愿意丢掉对土地的那个权利。特别是土地值钱的地方，也就是影子价格高的地方。他还是盲流，会定期回来的。</w:t>
      </w:r>
    </w:p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如果土地是他的，他就可以永久移民。因为他的地即使不卖掉，也可以委托别人管理、出租。法国起飞，就是靠拿破仑的《法典》，土地制度改变，农奴就变成自由民了，人身依附关系就没有了。</w:t>
      </w:r>
    </w:p>
    <w:p>
      <w:pPr>
        <w:pStyle w:val="Style15"/>
        <w:spacing w:lineRule="atLeast" w:line="360"/>
        <w:ind w:firstLine="450"/>
        <w:rPr>
          <w:sz w:val="22"/>
          <w:szCs w:val="22"/>
        </w:rPr>
      </w:pPr>
      <w:r>
        <w:rPr>
          <w:sz w:val="22"/>
          <w:szCs w:val="22"/>
        </w:rPr>
        <w:t>民国时代不是封建制度，是自由民制度。它的土地制度和人身关系已经现代化了。但还是有一点不现代的地方。比如说，它限制租赁。你要把租出的地收回来是不可以的，除非你要卖掉它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52:00Z</dcterms:created>
  <dc:creator>*</dc:creator>
  <dc:description/>
  <cp:keywords/>
  <dc:language>en-US</dc:language>
  <cp:lastModifiedBy>*</cp:lastModifiedBy>
  <dcterms:modified xsi:type="dcterms:W3CDTF">2007-11-08T11:52:00Z</dcterms:modified>
  <cp:revision>1</cp:revision>
  <dc:subject/>
  <dc:title>自由移民</dc:title>
</cp:coreProperties>
</file>